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механика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номеханика 3-го разряд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номеха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номеха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номеханика назначается лицо, имеющее ____________ образование и опыт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но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ехнические данные, правила проведения технического осмотра и ремонта кинопроекционной, звуковоспроизводящей аппаратуры и вспомогательного оборудования, применяемых на стационарных и передвижных киноустановках, схему внешних соединений элементов кино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основными измерительными приборами и приспособлениями, применяемыми для проверки и регулировки кино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повреждения фильмокопи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номеха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иномеха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монстрирование фильмов и техническое обслуживание киноустановок, оборудованных 16-, 35-, 70-мм кинопроекционной аппаратурой стационарного и передвижного типа и устройствами автоматизации кинопо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дение технических осмотров и регулировку аппаратуры с применением контрольных и измерительных приборов и приспособлений, входящих в комплект кино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явление и устранение неисправностей в работе узкопленочной кинопроекционной и звуковоспроизводящей аппаратуры, не требующей разборки механизмов и распайки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ерку, перемотку, увлажнение, определение технического состояния и текущий ремонт фильмокоп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ние технической документации кино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номеха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1</Characters>
  <CharactersWithSpaces>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иномехан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