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механик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номеханика 4-го разряда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номеха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номеха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номеханика назначается лицо, имеющее __________ образование и опыт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номеха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технические данные кинопроекционной и звуковоспроизводящей аппаратуры, средств автоматизации кинопоказа широкоформатных, панорамных и стереоскопических кинотеа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синхронизации кинопроекционной аппаратуры с аппаратами звуковоспроизведения при демонстрации фильма на двух-трех пле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неисправностей в кинопроекции и звуковоспроиз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ческие требования, предъявляемые к узлам и деталям аппаратуры и оборудования кино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пределению технического состояния фильмокоп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ремонта панорамных фильмокопий и магнитных фон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, кинопроекционной техники, автоматики кинопоказа, звукотехники и акустики в объеме программы учебных заведений по подготовке рабочих для кин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номеханик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иномеха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монстрирование фильмов в широкоформатных, панорамных и стереоскопических кинотеатрах со стереофоническим звуковоспроизведением и уход за кино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показе с двух-трех пленок - синхронное воспроизведение звука с одной или двух магнитных фонограмм совместно с демонстрированием изображения, воспроизведение звука с колец изображения при процессах озвучивания фильма, дубляжа и укладки текста, демонстрирование фильмокопий, равноценных негативу, а также фильмокопий после обработки, легко поддающихся пов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явление и устранение неисправностей в работе кинопроекционной и звуковоспроизводящей аппаратуры, не требующих разборки механизмов и распайки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технического состояния, ремонт и синхронизацию панорамных фильмокопий и магнитных фо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номеха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иномехан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