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иномеханика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иномеханика 5-го разряда в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иномеханик назначается на должность и освобождается от должности в установленном действующим трудовым законодательством порядке приказом руководителя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иномеханик подчиняется непосредственн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иномеханика назначается лицо, имеющее ___________ образование и опыт работы по специальности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иномеха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данные, устройство, принцип действия, способы регулировки, юстировки и наладки кинопроекционной аппаратуры и звуковоспроизводящих устройств, средств автоматизации кинопоказа широкоформатных, панорамных и стереоскопических кинотеат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тандартное киностудийное, кинопроекционное и звуковоспроизводяще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мены и установки магнитных звуковоспроизводящих головок по тест-кольцам и измерительным прибо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синхронизации изображения и звука при перезаписи зву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пульта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устройства динамической электро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ртежи и монтажные схемы кино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иномеханик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иномеханик осуществляет следующи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емонстрирование фильмов и техническое обслуживание всех видов кино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мплексную проверку, наладку, регулировку, юстировку и текущий ремонт кинопроекционной, звуковоспроизводящей аппаратуры, электропитающих устройств, аппаратуры синхронизации, электрораспределительных и электросиловых устройств широкоформатных, панорамных и стереоскопических кинотеатров, средств автоматизации кинопо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едение работ по монтажу и замене кинотехн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Техническую проверку и испытание всех типов новой и капитально отремонтированной киноаппаратуры и оборудования после капитального ремо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Технический надзор за электросетью и электрооборудованием кино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номеха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иномеха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или ненадлежащее 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 и непосредственного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иномеха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7</Characters>
  <CharactersWithSpaces>2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киномеханик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