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ководитель или иное лиц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е утвержда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ую инструкци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ДОВЩИКА 1-ГО РАЗРЯДА В СЕЛЬСКОМ ХОЗЯЙСТВ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адовщик в сельском хозяйств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порядок взаимодействия с работниками других подразделений, критерии оценки деловых качеств Работника и результатов работы при выполнении работ по специальности и непосредственно на рабочем месте в "___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нклатуру, сортамент и ассортимент хранящейся сельскохозяйственной продукции, иных материальных ценностей, их свойства и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едения складск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чета, хранения, движения сельскохозяйственной продукции, материальных ценностей на складе, а также правила оформления сопроводительных документов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комплектования партий различных материальных ценностей по технологическим доку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оверки рабочего инструмента, приборов, приспособлений на пригодность их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именения складского измерительного инструмента, приспособлений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редохранения сельскохозяйственной продукции, материалов и сырья от порчи при разгрузке, погрузке и хранении на скла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ведения инвентар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тивопожарной безопасности по хранению сельскохозяйственной продукции, материалов и содержанию служебны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ки безопасности при хранении и перемещении токсичных, пожаро- и взрывоопасных материалов, топлива и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склад, взвешивание, хранение и выдача со склада сельскохозяйственной продукции, различных материальных ценностей (топлива, сырья, полуфабрикатов, деталей, инструментов, вещей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соответствия принимаемых сельскохозяйственной продукции, ценностей сопроводительн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сельскохозяйственной продукции, материальных ценностей к местам хранения вручную или при помощи штабелеров и других механизмов с раскладкой (сортировкой) их по видам, сортам, качеству, кондициям, назначению и другим призна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хранения сельскохозяйственной продукции, материалов и сырья с целью предотвращения их порчи и потер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хранности сельскохозяйственной продукции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4. Работник ознакомлен с положением Работодателя о служебной и коммерческой тайне и обязуется ее не разглашать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7. ВЗАИМОДЕЙСТВИЕ С ДРУГИМИ СТРУКТУРНЫМИ ПОДРАЗДЕЛ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3</Words>
  <Characters>11391</Characters>
  <CharactersWithSpaces>97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абанов О.М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кладовщика 1-го разряда в сельском хозяй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