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виатурщик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авиа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иемы и методы выполнения работ средней сложности по изготовлению и сборке деталей и узлов клавиатуры пианино и роялей; рецептуру применяемых клеев; причины брака при сборке, склейке; устройство и назначение применяемого инструмента; наименование и назначение деталей клавиатуры; физико-механические свойства, породы и пороки древесины; понятия о технологии обработки древесины; конструкцию приспособлений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средней сложности по изготовлению и сборке деталей и узлов клавиатуры пианино и роялей. Вклеивание сукна в передние пазовые отверстия клавиатурного щита. Разметка клавиатурного щита по шаблону для распиловки его на клавиши. Балансировка клавиш пианино с точным вывешиванием их на специальных весах. Запрессовка свинцовых пломб в клавиши. Выравнивание клавиш и клавиатуры по пласти и кромке. Выравнивание шпаций клавиш по передним и средним шрифтам. Установка и наладка приспособлений. Заточка и правка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псюли - прикле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лавиши - сборка с клавиатурной ра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утоны - прикле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7</Characters>
  <CharactersWithSpaces>5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клавиатур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