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еевара 1-го (2, 3, 4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еева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клее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б устройстве и принцип работы оборудования для приготовления и варки клеевы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у клее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клеевых растворов и режимы их 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клеевых веществ и клее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исходным материалам, образующим клеевые растворы, а также к клеевым растворам в зависимости от структуры и назначения склеиваем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тлов, баков, ванн, клеев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приборов регулирования, контроля температуры и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лееварочных котлов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клеев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спытания клеев и клеевых растворов на вязкость, липкость, прочность клеевой 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леев и клеевых растворов в зависимости от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использования различных клеев, клеевых материалов, растворов и эмуль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и технологические свойства веществ, рецептуру и способы приготовления клея и эмуль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обслуживаемого оборудования, аппаратуры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контрольно-измерительных приборо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клеев и изве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готовой продук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арка, размочка, растворение клеящего раствора из различных готовых клеев: декстрина, казеинового, силикатного, столярного и т.п. с применением антисептиков. Подвозка, дробление, загрузка, выгрузка, просеивание и перемешивание компонентов, образующих клеевые растворы. Определение готовности клеевых растворов. Разогрев и розлив готового клеевого раствора. Чистка и мойка котлов, баков, ванн, клееварок и другого инвентаря, применяемого для приготовления клеевы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зличных видов клеевых растворов холодным или горячим способом из готовых клеев. Подбор рецептуры и режимов для обработки клеевых веществ. Регулирование температуры в соответствии с выбранным режимом. Регулирование концентрации путем дополнительного введения отдельных компонентов. Проверка концентрации растворов ареометром или клеемером. Подача готового раствора в производство. Определение пригодности материалов для изготовления клеевых растворов. Сортировка клеев по внешним при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зличных видов и назначения клеевых растворов из готовых клеев (кроме клеев из синтетических смол). Ведение процесса варки клеевых растворов под давлением. Испытание приготовляемых клеев и клеевых растворов на вязкость, липкость, прочность клеевой пленки. Заливка клея в ванны агрегата. Поддержание требуемой консистенции клея в ваннах агрегата. Взвешивание сырья и материалов. Слив и выдача приготовленного клея. Наблюдение за процессом варки и определение готовности клея. Ведение технологического процесса приготовления битумно-канифольной и проклеивающих эмульсий под руководством клеевара более высокой квалификации. Контроль хранения и использования клеевых материалов и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и варка клея из синтетических смол различных видов и назначения в клееварочных котлах и реакторах в соответствии с заданным режимом. Дозировка компонентов (мочевины, формалина, этиленгликоля, едкого натра, аммиака). Ведение технологического процесса приготовления битумно-канифольной и проклеивающих эмульсий. Регулирование технологического процесса приготовления клея при помощи контрольно-измерительных приборов. Контроль хода процесса варки клея, смолы и эмульсий. Испытание приготовленных клеев на вязкость, липкость, прочность клеевой пленки, растираемость с водой. Спуск готовых эмульсий в баки хран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07</Characters>
  <CharactersWithSpaces>7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клеевара 1-го (2, 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