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5.03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а в ___ экз.                       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     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наименование работодателя                 (руководитель или ин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     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его организационно-правовая                   уполномоченное утвержд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     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форма, адрес, телефон, адрес                   должностную инструк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лектронной почты, ОГРН, ИНН/КПП)                   "___" 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 _________ ____ г. N ____                               М.П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оменданта ведомственной охраны объекта &lt;*&gt;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подразделения работодател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работчик: 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овано: 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дентификатор электронной копии докум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РЕАМБУЛ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ая должностная инструкция разработана и утверждена в соответствии с положениями Трудового кодекса Российской Федерации и иных нормативных актов, регулирующих трудовые правоотношения в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Комендант ведомственной охраны объекта (далее - "Работник") относится к руководителя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Настоящая должностная инструкция определяет функциональные обязанности, права и ответственность Работника при выполнении работ по специальности и непосредственно на рабочем месте в "________________" (далее - "Работодатель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ник назначается на должность и освобождается от должности приказом Работодателя в установленном действующим трудовым законодательств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Работник подчиняется непосредственно 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становления, распоряжения, приказы и другие руководящие, методические и нормативные документы, касающиеся деятельности ведомственной охраны (ВО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дачи, систему и способы охраны объек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пускной и внутриобъектовый режим на охраняемом объек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обенности охраняемого объекта и требования, предъявляемые к его защите от противоправных посягательст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применения специальных средств, огнестрельного оружия, находящихся в подразделении ВО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эксплуатации средств связи и инженерно-технических средств физической защиты, применяемых при охране объек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актику действий подразделений ВО при возникновении чрезвычайных ситуаций на охраняемых объекта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ловия и пределы применения физической силы, специальных средств и огнестрельного оружия работниками ВО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трудового законодатель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по охране труда, производственной санитарии и пожарной безопас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ребования режима секретности, сохранности служебной, коммерческой и государственной тайны, неразглашения сведений конфиденциального характе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ребования к квалификации. Среднее профессиональное образование и стаж работы в ВО не менее 3 л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период временного отсутствия Работника его обязанности возлагаются на ________________ (должност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В подчинении Работника находятся: 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рганизует работу комендатуры и бюро пропусков на охраняемом объекте. Осуществляет систематический контроль за соблюдением пропускного и внутриобъектового режима на охраняемом объекте. Принимает участие в разработке служебной документации караулов, должностных инструкций работников контрольно-пропускного пункта (КПП). Осуществляет подбор и подготовку работников ВО, выполняющих обязанности на КПП, принимает участие в совершенствовании учебно-материальной базы для их обучения. Проводит занятия по вопросам пропускного режима с работниками ВО. Руководит службой караула по осуществлению пропускного и внутриобъектового режимов. Проверяет надежность охраны режимных помещений, оборудования и блокировки входов (выходов), состояние дверей, запирающих устройств, окон и решеток. Систематически анализирует и обобщает качественные показатели службы на КПП, результаты контрольных проверок. Организует ежедневный контроль за состоянием службы на КПП, особенно в часы массового прохода работников. Принимает участие в инструктажах, проверках службы караулов и постовых на КПП. Постоянно осуществляет контроль за соблюдением мер безопасности при несении службы постовыми КПП. Систематически контролирует деятельность бюро пропусков, наличие, ведение и сохранность его документации, бланков, печатей, шифров. Осуществляет постоянное взаимодействие с администрацией охраняемого объекта по вопросам пропускного и внутриобъектового режима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уководство подчиненны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ление ему работы, обусловленной трудов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бочее место, соответствующее государственным нормативным требованиям охраны труда и условиям, предусмотренным коллективн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ную достоверную информацию об условиях труда и требованиях охраны труда на рабочем мес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фессиональную подготовку, переподготовку и повышение своей квалификации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учение материалов и документов, относящихся к свое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заимодействие с другими подразделениями Работодателя для решения оперативных вопросов своей профессиональной деятельности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евыполнение своих функциональ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Недостоверную информацию о состоянии выполнения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Невыполнение приказов, распоряжений и поручений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Нарушение правил техники безопасности и инструкции по охране труда, непринятие мер по пресечению выявленных нарушений правил техники безопасности, противопожарных и других правил, создающих угрозу деятельности Работодателя и его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Несоблюдение трудовой дисцип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Работника определяется в соответствии с Правилами внутреннего трудового распорядка, установленными у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Работник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ная инструкция разработана на основании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, номер и дата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дическая служба _____________________________  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инициалы, фамилия)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(а): _________________________ 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или: инструкцию получил(а))    (инициалы, фамилия)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____ 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м. Постановление Минтруда РФ от 31.12.2003 N 94 "Об утверждении Квалификационного справочника должностей руководителей, специалистов и других служащих организаций атомной энергетики, промышленности и науки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68</Words>
  <Characters>7147</Characters>
  <CharactersWithSpaces>609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06:00Z</dcterms:created>
  <dc:creator>Кабанов О.М.</dc:creator>
  <dc:description/>
  <dc:language>en-US</dc:language>
  <cp:lastModifiedBy/>
  <dcterms:modified xsi:type="dcterms:W3CDTF">2011-10-30T07:06:00Z</dcterms:modified>
  <cp:revision>2</cp:revision>
  <dc:subject>Должностная инструкция</dc:subject>
  <dc:title>Должностная инструкция коменданта ведомственной охраны объек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