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енд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менданта (далее - Работник) "____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содержания служебных, бытовых и жилых помещений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ство работами по содержанию зданий, а также относящихся к ним строений и окружающей территории в надлежа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ацию проведения уборки и контроль за соблюдением чистоты во внутренних помещениях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товку помещения здания к осенне-зимн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ацию своевременного ремонта дверей, окон, замков, штор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ение сохранности и содержания в исправном состоянии имущества, находящегося в его 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ние учета наличия имущества, проведение периодического осмотра и составление актов на его с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лучение, выдачу подсобным рабочим и уборщицам инвентаря, предметов хозяйственного обслуживания и осуществляет соответствующий оператив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Контроль выполнения санитарных требований и правил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едение книги записей санитарного и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/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2</Characters>
  <CharactersWithSpaces>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оменд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