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                       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            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дитера 5-го разря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.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ондитера 5 разряда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____ образование по специальности "_________________" и стаж работы по направлению профессиональной деятельности не менее 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цептуры и основы технологии изготовления высокохудожественных, фигурных, заказных, национальных тор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изготовления и рецептуры конфет, входящих в "шоколадные" и "театральные" наборы, кремов, сиропов, отдельных выпеченных и отделочных полуфабрик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и приемы художественной отделки кондитерски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процесса изготовления высокохудожественных, оригинальных, фигурных, национальных, заказных тортов по специально разработанным фирменным рецептурам под руководством кондитера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готовление отдельных выпеченных и отделочных полуфабрик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процесса изготовления конфет для наборов типа "театральный", "шоколадный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ку и проверку качества сырья, начинок, отделочных полуфабрик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овку тестовых заготовок, художественную отделку сложных видов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порядок и основания для иных видов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остановлением Минтруда РФ от 05.03.2004 N 30 "Об утверждении Единого тарифно-квалификационного справочника работ и профессий рабочих, выпуск 51, разделы: "Производство алкогольной и безалкогольной продукции"; "Хлебопекарно-макаронное производство"; "Кондитерское производство"; "Крахмалопаточное производство"; "Производство сахара"; "Производство пищевых концентратов"; "Табачно-махорочное и ферментационное производства"; "Эфиромасличное производство"; "Производство чая"; "Парфюмерно-косметическое производство"; "Масложировое производство"; "Добыча и производство поваренной соли"; "Добыча и переработка солодкового корня"; "Элеваторное, мукомольно-крупяное и комбикормовое производства"; "Торговля и общественное питание"; "Производство консерв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0</Words>
  <Characters>6219</Characters>
  <CharactersWithSpaces>53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5:00Z</dcterms:created>
  <dc:creator>Касенов Е.Б.</dc:creator>
  <dc:description/>
  <dc:language>en-US</dc:language>
  <cp:lastModifiedBy/>
  <dcterms:modified xsi:type="dcterms:W3CDTF">2011-10-30T20:25:00Z</dcterms:modified>
  <cp:revision>2</cp:revision>
  <dc:subject>Должностная инструкция</dc:subject>
  <dc:title>Должностная инструкция кондитера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