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 (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юх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онюх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нюх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нюх подчиняется непосредственно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онюха назначается лицо, имеющее _____________________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онюх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ухода за тягловыми живот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 кормления и виды кор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о-гигиенические нормы содержания конюш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теринарный миниму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еханизированного приготовления и подачи кор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запрягания и распрягания живот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и перековки лоша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едохранения сбруи и упряжи от порчи и правила ухода за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едения учета фуража, инвентаря, сбруи, а также работы тягловых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конюх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юх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ход за лошадьми, мулами, волами и другими тягловыми живот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а и дезинфицирование конюш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мление, поение и чистка животных, участие в их ветеринарном осмотре и ле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ание первой помощи при заболевании поголовья и составление рациона кормов для животных по указанию ветеринарного вра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кормов и установление режима кормления и по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животных к выезду, запрягание, распряг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лкий ремонт и подгонка сбруи и упря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ача перед работой и прием после работы от возчиков и коногонов тягловых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, выдача и учет фур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ас тягловых животных в весенне-летни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чета работы тягловых животных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юх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юх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онюх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онюх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  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</Words>
  <Characters>4105</Characters>
  <CharactersWithSpaces>3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ЗАО «Юринформ В»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конюх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