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 (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ррек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корректора "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орректор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орректор подчиняется непосредственно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корректора назначается лицо, имеющее среднее профессиональное образование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Корректор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редакционно-издательск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одготовки рукописей к сдаче в производство, корректурных оттисков к печа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рамматику и стилистику русского язы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ку вычитки рукописей; правила корректуры и стандартные корректурные зна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правила набора; государственные стандарты на терминологию, обозначения и единицы измер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ие условные сокращения, условные сокращения, применяемые в библиографии на иностранных язы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ие нормативы на корректорскую рабо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ехнологии полиграфического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труда и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корректор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рректо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вычитку отредактированных рукописей и чтение корректурных оттисков с целью обеспечения графического и лексического единообразия различных элементов текста, устранения орфографических и пунктуационных ошибок, соблюдения технических правил набора, а также исправления недостатков смыслового и стилистического харак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чтении рукописей проверяет их комплектность (наличие титульного листа, введения, иллюстраций, справочного аппарата и т.п.), порядковую нумерацию разделов в оглавлении (содержании), сравнивает их названия с заголовками в тексте, обеспечивает правильность написания и унификацию терминов, символов, единиц измерения, условных сокращений, единообразие обозначений в иллюстрациях и тек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аняет неясность в написании отдельных букв и знаков, неправильную разбивку текста на абзацы, согласовывает с редакторами замеченные стилистические погреш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яет правильность оформления таблиц, сносок, формул, справочного аппарата издания, полноту библиографического описания и наличие соответствующих ссылок на источники цитат и цифровых данных в тек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ет указания наборщику по набору дефисов, тире, многозначных чисел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олняет редакторский паспорт, отмечая в нем все особенности вычитки рукопис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чтении корректурных оттисков проверяет соответствие набранного текста оригина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равляет орфографические, пунктуационные и технические ошибки, допущенные при наборе или перепечатке рукопис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яет правильность набора текста, заголовков, примечаний и других выделяемых частей издания в соответствии с общими правилами полиграфического производства и указаниями технического редак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ывает рукописи в набор, издания в печать и на выпуск в свет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рректо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рректор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корректор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разработавшего  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         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3</Words>
  <Characters>5175</Characters>
  <CharactersWithSpaces>44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6:00Z</dcterms:created>
  <dc:creator>ЗАО «Юринформ В»</dc:creator>
  <dc:description/>
  <dc:language>en-US</dc:language>
  <cp:lastModifiedBy/>
  <dcterms:modified xsi:type="dcterms:W3CDTF">2011-10-30T07:06:00Z</dcterms:modified>
  <cp:revision>2</cp:revision>
  <dc:subject>Должностная инструкция</dc:subject>
  <dc:title>Должностная инструкция коррект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