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0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 руководителя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, фамилия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упажиста 5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на основании трудового договора с купажистом 5-го разряда и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Купажист 5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купажиста 5-го разряда назначается лицо, имеющее специальное профессиональное образование и опыт работы не менее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значение на должность и освобождение от нее производится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Купажист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иготовления различных сортов ликероводочных изделий, фруктовых вод и концентратов сухих напит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структивные особенности обслужива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устранения неисправностей в работе обслуживаемого оборудования, схему расположения коммуник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едения учета сырья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Купажист 5-го разряда подчиняется непосредственно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пажист 5-го разряда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сти процесс приготовления купажей для ликероводочных изделий, фруктовых вод и концентратов сухих напи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лучать красители, сахарный сироп и другие необходимые материалы и ингредиенты для купаж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оставлять купаж в соответствии с рецеп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следовательно вводить в купажный чан (собирание купажа) соответствующие ингредиенты и смешивать 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рректировать крепость, проводить контрольные анализы купаж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оверять исправность коммуникаций, обслуживаемого оборудования и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странять неисправности в работе обслуживаем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Вести учет сырья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пажист 5-го разряда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пажист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   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разработчика)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 _____________/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)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ициалы, фамилия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/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нициалы, фамилия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8</Words>
  <Characters>4404</Characters>
  <CharactersWithSpaces>37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ЗАО «Юринформ В»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купажиста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