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химической лабора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должностные обязанности лаборанта химической лаборатории (далее - "лаборан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аборант назначается на должность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оей работе лаборант должен руководствоваться настоящей должностной инструкцией, трудовым договором, правилами внутреннего распорядка, а такж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аборант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лаборанта назначается лицо, имеющее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Лаборан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 порядок пользования применяемых приборов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бщей, аналитической и физической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мет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зработки и выбора методики проведения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деления и определения благород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радиоактивных элементов и правила работы с ни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лжностные обязанности лаборанта определены на основе и в объеме квалификационной характеристики по должности лаборант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особо сложные анализы сплавов на никелевой, кобальтовой, титановой и ниобиевой основах с применением приборов и аппаратов по установленным метод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анализы редких, редкоземельных и благород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анализы с применением радиоактивных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анализы смесей взрывоопасных органических веществ с применением различных типов и конструкций хроматографов методом, основанным на применении электронных схем и с использованием сложного расчета хрома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разработках новых методик для химических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анализы атомно-абсорбционны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сложные арбитражные анал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апробацию методик, рекомендованных к гост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наладку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н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работы лаборанта определяю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8</Characters>
  <CharactersWithSpaces>3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лаборанта химическ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