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-кристаллооптика 4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-кристаллоопт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инера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и технические условия проведения минералогического и структурного анализов продуктов металлургического, обогатительного производства и производства глинозе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и основные свойства исследуемых продуктов; устройство и принцип работы шлифовально-полировальных стан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у приготовления шлифов и полировок, размеры зерен минер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набора и состав иммерсионных жидк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пределения распределения ценных компонентов по минералам, а также между свободными зернами, сростками минер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 при систематизации и обработке результатов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иммерсионным методом фазового и гранулометрического состава спецглиноземов различных марок. Определение минералогического и гранулометрического состава продуктов абразивного производства. Проведение дисперсионного минералогического (количественного и качественного) и структурного анализов. Приготовление качественных шлифов и полировок из различных минералов обогатительного и металлургического производства. Выполнение нестандартных комплексных анализов при проведении исследовательских работ в процессе получения глинозема различных марок и корунда. Отработка режима работы печей кальцинации в глиноземном производстве и технологического цикла седиментации, гидроклассификации, дробления, рассева в абразивном производстве. Запись результатов анализа в жур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8</Words>
  <Characters>6207</Characters>
  <CharactersWithSpaces>5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лаборанта-кристаллооптик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