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-микробиолога 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-микробиолог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икроби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ановки ориентировочных ти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применяемых реактивов и требования, предъявляемые к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приготовления питательных сре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в стерильны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егулирования аналитических весов, фотокалориметров, поляриметров и других аналогич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испытуемым животным, к качеству проб и проводимых анал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проведения фармакологических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питательных сред, растворов реактивов, установка ориентировочных титров, монтаж колб для посева спорового материала и проведение анализов. Определение рн, стерильности, активности по йодометрии и полярометрии биологическим и другими методами. Разлив питательных сред в чашки Петри, пробирки. Подготовка посевного материала. Посевы в колбах. Сборка лабораторного оборудования, фармакологическая проверка и испытание препаратов и полупродуктов на токсичность и пирогенность под руководством лаборанта более высокой квалификации. Подготовка к стерилизации посуды и вспомогательных материалов. Ведение документации по установл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3</Words>
  <Characters>5907</Characters>
  <CharactersWithSpaces>5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лаборанта-микробиолог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