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-микробиолога 4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-микробиолог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икробиологии, микрологии и химии в пределах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свойства применяемых реак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ки лаборатор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установки точных и сложных ти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ользования контрольно-измерительными приб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и государственные стандарты на проводимые анал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технической документации на выполняем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ферментации антибиотиков и других препаратов биосинтеза в лабораторных условиях. Установка и проверка точных или сложных титров. Сборка лабораторного оборудования. Фармакологическая проверка и испытание препаратов и полупродуктов на токсичность и пирогенность. Производство потенциометрических и микробиологических испытаний. Определение активности готового продукта и полупродукта биологическим методом. Соблюдение стерильности препаратов и вспомогательных материалов. Оформление и расчет результатов анализ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5</Words>
  <Characters>5723</Characters>
  <CharactersWithSpaces>4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лаборанта-микробиолог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