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работодателя, 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го организационно-правовая 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орма, адрес, телефон, адрес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 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г. N ____                               М.П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аборанта-полярографиста 3-го (4) разряд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Лаборант-полярографист (далее - "Работник"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свойства материалов проб и раств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ику проведения анали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записи результатов анализ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4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полярографов различных типов, аналитических весов и электроприб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аналитической химии и полярографического анали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ику проведения анализ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проб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роведения текущего ремонта обслуживаемого оборудования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дение простых однородных двух-трех видов анализов сухих проб и растворов полярографическим методом по установленной методике. Качественное и количественное определение электролита по форме полученных кривых, запись результатов анализ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4-й разря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дение нестандартных анализов сухих проб и растворов полярографическим методом по установленной методике с применением аппаратуры, работающей под глубоким вакуумом или высоким давлением. Определение концентрации ионов в растворе. Проведение анализов металлических проб (чушковый цинк, кадмий и т.д.). Текущий ремонт обслуживаемого оборудования.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: _______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амилия, инициалы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__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инициалы, фамилия)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(инициалы, фамилия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Госкомтруда СССР, Секретариата ВЦСПС от 31.01.1985 N 31/3-30 "Об утверждении "Общих положений Единого тарифно-квалификационного справочника работ и профессий рабочих народного хозяйства СССР"; раздела "Профессии рабочих, общие для всех отраслей народного хозяйства" Единого тарифно-квалификационного справочника работ и профессий рабочих, выпуск 1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0</Words>
  <Characters>5820</Characters>
  <CharactersWithSpaces>49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7:00Z</dcterms:created>
  <dc:creator>Кабанов О.М.</dc:creator>
  <dc:description/>
  <dc:language>en-US</dc:language>
  <cp:lastModifiedBy/>
  <dcterms:modified xsi:type="dcterms:W3CDTF">2011-10-30T07:07:00Z</dcterms:modified>
  <cp:revision>2</cp:revision>
  <dc:subject>Должностная инструкция</dc:subject>
  <dc:title>Должностная инструкция лаборанта-полярографиста 3-го (4)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