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робирного анализа 3-го (4, 5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робирного анализ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анализа на содержание драгоцен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свойства применяемых ре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уфельных печей, электроприборов и лаборатор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техническими и аналитическими весами, вискозиметрами, ареометрами и п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ные режимы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сжигания топлива и подачи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плавки и обработки драгоцен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цвет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золочения и сереб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ческие, физические и химические свойства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схемы и правила проверки на точность однотипных моделей лаборато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бирного анализа драгоцен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, электрические схемы и способы проверки на точность различных моделей оборудования; конструкцию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специальное образова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ростых и средней сложности анализов на содержание драгоценных металлов в изделиях, сплавах, припоях, полуфабрикатах и отходах производства. Анализ припоев из цветных металлов, золы, полученной от сжигания отходов производства, на содержание в ней драгоценных металлов по принятой методике. Приготовление титрованных и процентных растворов и оксидировочной смеси. Ведение процесса шихтовки, обжига, плавки, растворения, фильтрования, шерберования и купеляции проб. Взвешивание драгоценных металлов. Обслуживание нагревательных приборов. Запись результатов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ложных анализов на содержание драгоценных металлов в изделиях, сплавах, полуфабрикатах, материалах и отходах производства. Контрольные химические анализы растворов, полученных с производственных участков (травильных, пассивирующих, щелочных), анализ ванн золочения, серебрения и промышленных вод гальванического отделения и пр. Испытание изделий, содержащих драгоценные металлы, на коррозию, термостойкость и химическую стойкость. Контрольные анализы проб на различных стадиях технологического процесса плавки и обработки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особо сложных пробирных анализов золотых и платиновых сплавов, а также отходов от них. Особо сложные анализы припоев на содержание драгоценных металлов в них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2</Characters>
  <CharactersWithSpaces>6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пробирного анализа 3-го (4, 5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