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радиометриста 3-го (4, 5, 6, 7, 8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радиометрист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ории радиоактивности и радиоактивного расп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радиоактивных излучений с ве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тода относительного измерения а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и основные узлы пересчет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счетчиков радиоактивны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работы с радиоактивными веще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й работы с электронной аппаратурой и радиоактивными источниками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спектрах радиоактивных излучений и спектрометрических мет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основы метода сцинтилляционной спектромет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узлы и принцип работы амплитудных анализ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ядерной физики, радиохимии и теории взаимодействия радиоактивных излучений с ве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основы спектрометрии радиоактивных излучений с помощью полупроводниковых дет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ейшие приемы интерпретации спектров радиоактивны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ссы и параметры технологических режи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диотехники, радиоэлектроники и высшей мате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сновных узлов радиометрическ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нтерпретации амплитудных спектров радиоактивны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истанционных манипуляторов и горячих ка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специ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олекулярной и ядерной физики, радиоэлектроники, радио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диометрические и спектрометрические методы идентификации радиоактивных изото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область применения блоков детектирования ионизирующих и корпускулярны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многоканальной, многотрековой радиометрической и спектрометрическ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назначение унифицированных блоков электронно-физическ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граммирования и правила использования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различных баз данных в рамках локаль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ории погреш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свойства анализируем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диоэлектроники,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особо сложной спектрометрическ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радиометрических и спектрометрических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локальных вычислительных сетей, сложных математических и приклад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диометрические измерения проб на различных установках. Снятие характеристик счетчиков. Графическое построение счетных характеристик и выбор рабочей точки. Измерение натурального фона и эталона. Ведение записей в журнале. Выполнение всех расчетов по определению удельной активности проб различного изотоп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сные радиометрические измерения радиоактивных излучений. Обработка результатов контрольных измерений. Снятие и построение кривых поглощения и распада. Получение на амплитудных анализаторах спектров радиоактивных излучений. Ведение в журнале записей и расчетов, связанных со снятием амплитудных спектров радиоактивных излучений. Графическое построение спек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я радиоизотопов по их спектрам с использованием многоканальных амплитудных анализов и схем совпадений и антисовпадений. Расчет активности радиоизотопов по простым спектрам (не более трех компонентов) и расчет поправок при определении активности пробы абсолютным методом. Идентификация радиоизотопов по кривым распада и поглощения. Обработка результатов анализа методами математической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рпретация различных спектров радиоактивных излучений. Составление схем для экспериментальных работ из узлов радиометрической аппаратуры. Освоение и внедрение аппаратуры и новых методов радиометрического анализа. Приготовление рабочих эталонных источников и жидкостных сцинтилляторов. Приготовление препаратов и измерение их на 4П-счетчике с последующей обработкой результатов. Текущий ремонт радиометрической аппаратуры. Контроль измерения проб и расчетов, выполненных лаборантами более низких разрядов. Работа с дистанционными манипуляторами в горячих камерах. Расчет активности радиоизотопов по спектрам (свыше трех компон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ложных видов альфа-, бета-, гамма-спектрометрических анализов на многоканальной, многотрековой, многомашинной, полупроводниковой спектрометрической аппаратуре высокого разрешения, интерпретация тонкой структуры спектров. Выявление корреляционных связей. Проведение регрессионного и дисперсионного анализов. Обработка результатов измерений. Прецизионный и нестандартный анализ изотопного состава различных проб радиоактивных веществ и аттестуемых образцов по стандартным образцам. Выбор условий проведения анализа на спектрометрах с учетом свойств анализируемых веществ. Проведение количественного анализа изотопного состава и следов примесей в урановых материалах. Оценка погрешности измерений. Обслуживание систем обработки данных, настройка компьютерной и аналитической систем. Работа в локальной сети автоматизированной системы лабораторного аналитического контроля. Корректировка нормативно-справочной информации при использовании прикладных программ, использование автоматизированных систем непрерывного контроля качества. Выявление и устранение неисправностей блоков аппаратуры с заменой детекторов излучения. Участие в составлении отчетов по результатам исследований полей нейтронов и гамма-излучения. Прецизионный анализ изотопов нестандартных проб различными методами. Количественный и качественный анализ сложных многокомпонентных веществ и материалов. Проведение калибровочных измерений и эталонирования с использованием сложной контрольно-измерительной электронной аппаратуры. Освоение новой аппаратуры и новых методов проведения анализов. Полный расчет спектров с расшифровкой линий. Проведение измерений методами неразрушающего контроля для учета и контроля ядерных материалов (урана, плутония, стронция и т.д.). Проверка и выдача результатов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диометрических и ядерно-физических измерений на особо сложной и нестандартной спектрометрической аппаратуре. Обслуживание многотрековой, многоканальной спектрометрической аппаратуры, построенной по мультисистемному принципу. Обслуживание систем обработки данных, включающих в свой состав ПЭВМ, ведение баз данных результатов анализа и эталонировок, математическая обработка этих данных с использованием прикладных программ. Корректировка организации рутинных измерений и обработки альфа-, бета-, гамма-спектров. Проведение работ по исследованию метрологических характеристик ранее освоенных и новых образцов приборов. Наладка и градуировка особо сложной радиометрической и спектрометрической аппаратуры, разработка блоков детектирования ионизирующих и корпускулярных излучений, их монтаж, сборка, настройка и градуировка. Разработка, отработка и внедрение новых методик по проведению радиометрических измерений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8</Words>
  <Characters>11694</Characters>
  <CharactersWithSpaces>9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-радиометриста 3-го (4, 5, 6, 7, 8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