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-рентгеноструктурщика 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-рентгеноструктур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рироду рентгеновских лучей; действие рентгеновских лучей на организм; условия существования отражения от системы кристаллографических плоскостей (уравнение Вульфа-Брэгга); начальные сведения о межплоскостных расстояниях, параметрах решетки, сингониях; назначение отдельных элементов пульта управления, а также назначение кенотронов, защитных кожухов системы рентгеновских аппаратов; основные приемы работы на рентгеноструктурной и ионизационной установках, аппаратах; метод асимметричной съемки; метод съемки плоских образцов в рентгеновских камерах (для односторонних рентгенограмм); метод обратной съемки Закса; правила приготовления проявителей и фиксажей; промер рентгенограмм и расчет их; расшифровку дебаеграмм; методику фотометрирования рентген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образцов металлов, сплавов и т.д. и подготовка их для исследования. Юстировка образцов в камерах и приставках под пучком рентгеновских лучей. Обслуживание рентгеновских установок. Обработка рентгенограмм и диаграммных лент - запись на ионизационных аппар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ппараты типа УРС-60 - установка рентгеновских трубок и кенотр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меры рентгеновские - установка на аппарате, юстировка по отношению к пуч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разцы порошковые - изгото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разцы цилиндрические - установка и юстировка в рентгеновских каме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разцы металлов и сплавов и др. - установка на ионизационных аппар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енки рентгеновские и счетчики - определение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5</Words>
  <Characters>6325</Characters>
  <CharactersWithSpaces>5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банов О.М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лаборанта-рентгеноструктурщик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