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рентгеноструктурщика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рентгеноструктур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и правила обслуживания управляемых комплексов дифрактометр-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остроения методологической базы рентгеноструктурных исследований с использованием управляемых комплек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олучения экспериментальных данных при "непрерывной запис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рения в режиме "интегральный", "по точкам" и "измерение фо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специальное образование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ентгеноструктурных исследований с применением управляемых комплексов дифрактометр-ЭВМ. Рентгеноструктурный анализ сложных по химическому и фазовому составу образцов. Проведение исследований на крупногабаритных объектах с помощью специализированной малогабаритной аппаратуры. Подготовка поверхности объекта к исследованию. Выбор условий для получения рентгенограмм. Получение и обработка экспериментальных данных, выдача заключений и составление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переносные - выбор условий контроля, юсти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лексы управляемые - анализ текс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екты крупногабаритные - определение макронапря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19</Characters>
  <CharactersWithSpaces>4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-рентгеноструктурщик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