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сенситометриста 3-го (4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сенситометрист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бслуживаемых приборов - денситометров, сенситометров, проявочных приборов, резельвометров, спектрографов, дензографов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о синтезе фотоэмульсий, поливе светочувствительных сло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композиции по рецеп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огнеопасными веществами и ядами при работе в темн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ых приборов - денситометров, сенситометров, проявочных приборов, резельвометров, спектрографов, дензографов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химии и фото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синтеза фотоэмульсий, полива светочувствительных слоев, подбора композиции по рецеп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ботки пленок фотораст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граф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кинофотопленки и фильмо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расположение кадров изображения и звука фильмокопий и геометрические размеры кинопленок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нситометрические испытания кинофотоизделий на прочность слоя пленки, на определение температуры плавления эмульсионного слоя и контрслоя пленки, на набухаемость эмульсионного слоя пленки; определение фотографических показателей - светочувствительности, коэффициента контрастности оптической и плотной подложки, оптической плотности вуали, фотографической ширины, максимальной оптической плотности и других фотопоказателей под руководством лаборанта-сенситометриста более высокой квалификации, сенситометрические испытания позитивных сортов кинофотоизделий. Подготовка образцов пленки к испыт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нситометрические испытания кинофотоизделий на прочность слоя пленки, на определение температуры плавления эмульсионного слоя и контрслоя пленки, на набухаемость эмульсионного слоя пленки. Сенситометрические испытания обратимых пленок и реверсивной фотобумаги. Измерение толщины фотографических слоев. Проверка неактиничности освещения в темных комнатах. Проверка правильности расположения и размера кадра изображения и звука в фильмокопиях. Сенситометрические испытания опытных образцов, стабильности эмульсий, осей полуфабриката и готовой продукции. Экспонирование образцов в сенситометре. Обработка образцов фоторастворами. Промер оптических плотностей на денситометрах. Построение характеристических кривых зависимости оптических плотностей от логарифма экспозиции. Определение фотографических показателей светочувствительности, коэффициента контрастности, оптической плотности подложки, вуали, фотографической широты, максимальной и оптической плотности и других фотопоказателей. Регулирование оптических приборов. Запись результатов испытания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4</Characters>
  <CharactersWithSpaces>6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лаборанта-сенситометриста 3-го (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