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лаборант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аборант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аборант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лаборанта назначается лицо, имеющее высшее или среднее специальное образовани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аборан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, нормативные и справочные материалы по тематик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анализов, испытаний и других видов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 и технические условия на разрабатываемую техническую документацию, порядок ее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ое оборудование, контрольно-измерительную аппаратуру и правила е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выполнения технических расчетов, вычислительных и граф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лаборант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абор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лабораторные анализы, испытания, измерения и другие виды работ при проведении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сборе и обработке материалов в процессе исследований в соответствии с утвержденной програм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 за исправным состоянием лабораторного оборудования, осуществляет его нала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оборудование (приборы, аппаратуру) к проведению экспериментов, осуществляет его проверку и простую регулировку согласно разработанным инструкциям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выполнении экспериментов, осуществляет необходимые подготовительные и вспомогательные операции, проводит наблюдения, снимает показания приборов, ведет рабочие журн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трудников подразделения учреждения, организации, предприятия необходимыми для работы оборудованием, материалами, реактивам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ет, систематизирует и оформляет в соответствии с методическими материалами результаты анализов, испытаний, измерений; ведет их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выборку данных из литературных источников, реферативных и информационных изданий нормативно-технической документации в соответствии с установленным зад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различные вычислительные и графические работы, связанные с проводимыми исследованиями и экспери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составлении и оформлении технической документации по выполненным подразделением учреждения, организации, предприятия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(подразделениям)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 и работу, своевременное выполнение отдельных поручений и заданий подчиненными ему службами (подраздел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лаборанта, подчиненных ему служб (подраз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лабо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н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, а также работу подчиненных ему служб (подразделений) организации по вопросам, входящим в обязан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планов работ отдела, подчиненных служб (подразде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 работниками подчиненных служб (подразделений)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лаборан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лаборант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2</Characters>
  <CharactersWithSpaces>4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лабор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