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ндшафтного архит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андшафтного архите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андшафтный архите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андшафтный архитектор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ландшафтного архитектора I категории назначается лицо, имеющее высшее профессиональное образование по специальности "Лесное хозяйство и ландшафтное строительство", "Садово-парковое и ландшафтное строительство" или высшее профессиональное образование и профессиональную переподготовку по направлению "Ландшафтное строительство"; стаж работы в должности ландшафтного архитектора II категории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ландшафтного архитектора II категории назначается лицо, имеющее высшее профессиональное образование по специальности "Лесное хозяйство и ландшафтное строительство", "Садово-парковое и ландшафтное строительство" или высшее профессиональное образование и профессиональную переподготовку по направлению "Ландшафтное строительство"; стаж работы в должности ландшафтного архитектора не менее одного года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ландшафтного архитектора назначается лицо, имеющее высшее профессиональное образование по специальности "Лесное хозяйство и ландшафтное строительство", "Садово-парковое и ландшафтное строительство" или высшее профессиональное образование и профессиональную переподготовку по направлению "Ландшафтное строительство" без предъявления требований к стажу работы; повышение квалификации не реже одного раза в 5 лет и наличие квалификационного аттестата на соответствие занимаемой должности либо среднее профессиональное образование по специальности "Садово-парковое и ландшафтное строительство", "Архитектура" и дополнительное профессиональное образование по направлению "Ландшафтное строительство"; стаж работы по направлению профессиональной деятельности не менее 3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андшафтный архит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относящиеся к архитектуре и градостро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, методические и нормативные документы по ландшафтному проектированию, строительству, эксплуатации или восстановлению (реконструкции, реставрации) объектов ландшафтной архите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развития градостроительства, лесного и садово-парко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 основы законодательства по охране памятников истории и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ю и теорию ландшафтной архитектуры и садово-парков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ндрологии, ботаники, почвоведения, декоративного сад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, экологические, социально-экономические, эстетические, агротехнические требования, инженерно-геологические, климатические особенности, градостроительную ситуацию в районе расположения проектируемого объекта ландшафтной архите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ектирования, строительства и эксплуатации объектов ландшафтной архите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строительных материалов и конструкций, используемых в ландшафтном строительстве; порядок проведения экологическ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ландшафтной архитектуры 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зработке и оформлению проектно-сметной документации, порядок ее согласования и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хнические средства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ландшафтный архите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ндшафтный архит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архитекту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ландшафтно-планировочные решения по конкретным разделам (частям) проекта ландшафтной архитектуры в соответствии с получ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изыскательских работах, подготовке технических заданий на проектирование, выполняет ландшафтный анализ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эскизные зарисовки, фотофиксацию объектов проектирования и наиболее характерных ландшафтных пейзажей, видов, памятников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зработку и согласование проектно-сметной документации на строительство проектир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технико-экономические расчеты по обоснованию проектного решения, представляет подготовленную документацию на утверждение руководству проек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ответствие разрабатываемых ландшафтных решений действующим нормативам, требованиям законодательства по охране окружающей среды и экологическим стандартам, а также взаимную увязку ландшафтно-планировочных решений разрабатываемого раздела (части) проекта с другими разделами (част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вторский надзор за строительством объектов ландшафтной архитектуры с соблюдением соответствия технологии выполнения работ установленным нормам и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иемке работ по инженерной подготовке, благоустройству и озеленению территории строящегося объекта ландшафтной архитектуры, формированию зеленых насаждений, строительству инженерных сооружений и малых архитектурных форм, а также контроле качества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 семинаров и конференций по вопросам градостроительства и ландшафтного проектирования, консультирует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ндшафтный архит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ндшафтный архите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ландшафтного архите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ландшафтный архите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5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ландшафтного архит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