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яра (2-ого разря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ляра 2-ого разряда "________________" (далее - "Организация"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ля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ляр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ляра назначается лицо, имеющее _____ образование и стаж работы по специальности ___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ля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раскотерочн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условия применения механизмов, приспособлений и инструментов, применяемых при малярн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лакокрасочных покрытий деталей и изделий из разли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шлиф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лифовальные материалы, применяемые под различные виды лакокрасочных материалов, и их физические св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ы составления красок, лаков, мастик, шпаклевок и зама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мешивания красок по заданной рецептуре для получения необходимого колера и определения качества применяемых красок и л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растворителей, красок, лаков и эм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сушки лакокрасочных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очистки поверхностей из железобетона и стеклопласт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правила подготовки поверхности под окрас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требования, предъявляемые к качеству окрашиваемой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аляр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ляр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шивание поверхностей, не требующих высококачественной отделки, после нанесения шпаклевок, грунтовочных сло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изделий под лакирование по лаковой шпаклевке и для разделки под рисунок различных пород дерева, камня и мрам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внивание поверхностей шпаклевкой с заделыванием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цифр, букв и рисунка по трафаретам в один т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рашивание деталей и изделий пульвериз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, сглаживание, подмазка, протравливание окрашиваемых поверхностей от коррозии, окалины, обрастания и старого лакокрасочного покрытия, пыли и других налетов щетками, скрепками, шпателями и другими ручными инструментами, ветошью, пылесосом, воздушной струей от компрес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и растирание на краскотерочных машинах красок, лаков, мастик, шпаклевок, грунтов и замазок по заданной рецеп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ены, полы и другие поверхности - очистка, сглаживание, протравл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рматура и детали электрические, армированные изоляторы разрядники - грунтование и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аллоны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лноводы и волноводные секции из латуни и меди - сплошное шпаклевание, шлифование и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тулки, радиаторные и редуктивные шестерни - покрытие маст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тали средней и сложной конфигурации и узлы машин, судов и оборудования - грунтование и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струкции стальные - очистка от корро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ронштейны, секторы, корпуса рулевых машинок, трансформаторы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руги спасательные - шпаклевание и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рышки, платы, пластины - окраска пульвериз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рыши, рамы, тележки, детали тормоза, доски полового настила, ящики аккумуляторные и пожарные, дефлекторы локомотивов и вагонов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рпус судна внутри и снаружи - очистка поверх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Шпунты и гребни обшивок грузовых вагонов - грунт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ровати металлические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лонны, фермы, подкрановые балки, формы для железобетонных изделий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Люки, трюмы, фундаменты - заливка цементным раст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Машины горные, оборудование и станки - окраска после ремонта, нанесение надписей по трафар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анели, футляры, кожухи - окрашивание несколько раз пульвериз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Тракторы, катки, асфальтосмесители - окрашивание корп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Трубы разных диаметров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Трубы вентиляции - изоляция мастич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Шкафы, лимбы -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Электродвигатели, электромашины, турбогенераторы - грунтование, шпаклевание,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Ящики почтовые металлические - очистка, грунтование и окра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Ящики и корпуса приборов - нанесение трафар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ля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аля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аля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ля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ля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ля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Маляр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3</Characters>
  <CharactersWithSpaces>5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маляра 2-о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