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яра (4-го разря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ляра 4-о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ля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ляр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ляра назначается лицо, имеющее среднее специальное образование и стаж работы по специальности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ля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наладки механизмов и приспособлений, применяемых при маляр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алярных работ с высококачественной отдел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сс разделки поверхностей под сложный рисунок различных пород дерева, мрамора и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механизированной очистки поверхностей и корпусов от обрастания и старого лакокрасочного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требования на окрашивание и лак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ставрации окрашенных поверхностей, линкруста, линолеума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ляр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окачественное окрашивание поверхностей сухими порошками, различными красками и лаками в несколько тонов и отделку поверхностей с шлифованием, лакированием и пол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рцевание и флайцевание окраше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ягивание филенок с подтуше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рисунков на поверхности по трафаретам в четыре и более 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ку поверхностей под сложный рисунок различных пород дерева, мрамора и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е составление сложных кол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таврацию окрашенных поверхностей, линкруста, линолеума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кокрасочные покрытия по стеклу и керамической эм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ложных трафаретов и гребенок для разделки окрашиваем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леивание коврового линолеума, павинола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после грунтования поверхностей методом холодного безвоздушного распы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деталей, изделий, приборов в тропическ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перационную защиту фосфатирующими грунтовками листового материала и профильного проката для судовых цистерн питьевой, дистиллированной и питательной воды, медицинского и технического ж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ую очистку корпусов судов от коррозии, окалины, обрастания и старого лакокрасочного покрытия дробеструйными аппаратами со сдачей работ по образцам и эталонам и водой под высоким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ачества применяемых лакокрас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механизмов, применяемых в производстве маля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и легковые, кроме марок ЗИЛ, "Чайка", и автобусы - окончательное окрашивание, отделка и по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терлинии и марки углубления - окрашивание синтетическими и масляными кра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али на экспорт и экспонаты выставочные - окрашивание по 1 классу от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лия специальные судовые (3с-95, УПВ) - окрашивание по 1 классу от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ра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, кронштейны основания, детали литые сложной конфигурации - окрашивание по 2 классу от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 подшипников на экспорт - окрашивание по 1 - 2 классу от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а приборов и блоков, крышки, панели, лицевые каркасы, кронштейны, антенны - окрашивание по 1 - 2 классу отделки, наружное декоративное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 судна, конструкции судовые и поверхности судовых помещений (отсеков, танков, цистерн) - грунтование и окрашивание методом холодного воздушного и безвоздушного распыления лакокрас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текатели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лубы в жилых и служебных помещениях судов - настил линолеума, релина, эгел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конструкций - нанесение мастики "Адем" аппаратом "Плас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металлических закрытых, тесных и труднодоступных мест (шахт, отсеков, цистерн) - грунтование и окрашивание эпоксидными кра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хности полотняные салонов самолетов - покрытие многослойное лаками и кра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"ЛАК" - замер специальных пар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ещения жилые, служебные - выравнивание поверхностей палуб мастиками под наклеивание линоле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оры и роторы - покрытие внутренних и наружных диаметров, обмоток электроизоляционными эмалями, л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ы, полки, мебель снаружи и внутри, потолки и крыши локомотивов, цельнометаллических вагонов, вагонов с машинным охлаждением, изотермических вагонов с металлическим кузовом и каюты судов - окрашивание и покрытие лаком кистью, распылителем или вал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а, фюзеляжи, крылья самолетов и стенки туристических и служебных вагонов - нанесение отличительных надписей и марк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оллейбусы и вагоны метро - окончательное окрашивание и отде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истерны питьевые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приборы, электромашины крупногабаритные - окрашивание и по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ля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ля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аля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6</Characters>
  <CharactersWithSpaces>5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аляра (4-го разря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