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ляра (1-го разря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аляра 1-го разряда (далее - Работник) ________ "_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____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окрашивания деталей в барабанах, автоматах и методом окун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дготовки поверхностей под окрас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очищаемой поверх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коррозии, окалине, защите деревянных поверхностей от древоточцев и способы защиты от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и виды красок, лаков, эмалей, грунтов, шпаклевок, составы шпаклевоч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служивания сушильных камер и шкафов и режимы сушки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еретирания красок вручну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условия применения малярного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ы и способы промывки и очистки применяемых инструментов, кистей различных типов, тары и краскораспылительных аппар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ыполняет работы, имеющие следующие характерист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рашивание деталей в налаженных барабанах, автоматах, методом окунания и кистью без шпаклевки и грунт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чистка окрашиваемых поверхностей от окалины, коррозии, лакокрасочного покрытия, пыли и других налетов вручную щетками и скреб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мывка деталей щелочами, водой и раствори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а поверхностей под окрас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зжиривание поверхностей, покрытие олифой и грунт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тирание лакокрасочных материалов на ручных краскотер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льтрование лакокрасоч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арка и приготовление кле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шка окрашенных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мывка и очистка применяемых инструментов, кистей, трафаретов, тары, деталей краскораспылителей, аппаратов безвоздушного распыления, шланг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и подноска на рабочее место лакокрасоч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вешивание деталей, изделий на специальные приспособления и снятие их после окраш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ение красок, лаков, мастик, шпаклевок, грунтов и замазок под руководством маляра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орка рабочего места, приспособлений, инструмента, а также содержание их в надлежащем состоя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рматура, изоляторы - покрытие асфальтовым ла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аки - окраш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Бирки из твердых материалов - обезжиривание, нанесение грунтовочного сл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ерстаки, стеллажи, тумбочки для инструмента - нанесение грунтовочного сл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илы - окраш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етали машин простой конфигурации - окраш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етали простой конфигурации (заглушки, скобы, платы, планки и т.п.), каркасы, кожухи - очистка, обезжиривание, нанесение грунтовочного сл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етали судовые (шельфы, кницы и т.п.) и механизмы - очистка от загрязнений, промывка перед грунтованием, обезжир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етали литые, кронштейны, корпуса, основания - обезжиривание, нанесение грунтовочного сл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Заборы, решетки, ворота, ограждения - окраш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аркасы (катушки) электроизоляционные - очистка, обезжиривание, нанесение грунтовочного сл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лючи гаечные, торцовые и специальные, плоскогубцы, кусачки и другие инструменты - окраш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Кольца и лопатки роторов - окраш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Комингсы, кожухи, настилы, набор деталей корпуса, стаканы шахт, трубы, фундаменты - обезжир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Конструкции металлические и деревянные - очистка, обезжиривание, нанесение грунтовочного сл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Конструкции стальные - очистка от коррозии, масляных пят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Корпуса механизмов, выгородки, переборки, кницы, бракеты и т.д. - очистка от коррозии, окалины и старого лакокрасочного покр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Корпус судна, надстройки, переборки, выгородки, листы корпуса, бортовины снаружи - обезжир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Корпус судна - очистка от мазута при док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Крышки и коробки выводов электродвигателей - грунт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Материалы упаковочные - пропитка олиф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Палубы - протирание соляровым мас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Пластины трансформаторные - окрашивание лаком в бараб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Станины, щиты подшипников и предохранительные сварные конструкции, отливки чугунные и стальные для электромашин - очистка поверхностей и грунт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Тара разная - окраш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Термоизоляция старая в судовых помещениях - снят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Фанера, рейки, палубный настил и др. изделия - покрытие олиф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Цепи якорные - окрашивание каменноугольным лаком методом окун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Щиты, крышки подшипников, направляющие щитки вентиляторов и кожуха электродвигателей - грунтование и окраш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Экраны защитные - очистка, обезжиривание, нанесение грунтовочного сл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Ящики приборные (металлические и неметаллические) упаковочные - очистка, обезжиривание, нанесение грунтовочного сл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ение на рассмотрение своего непосредственного руководителя предложений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инициалы, фамилия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(инициалы, фамилия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3</Words>
  <Characters>8652</Characters>
  <CharactersWithSpaces>7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Касенов Е.Б.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маляра (1-го разря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