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яра (6-го разря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ляра 6-го разряда (далее - Работник) _______ "_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образование и стаж работы по специальности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и требования, предъявляемые к экспериментальной, рельефной и фактурной окраски и аэрографической отделки изделий и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способы наладки установок для горячего безвоздушного распыления лакокрасочных материалов и аппаратов для нанесения термопластических крас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защиты необрастающими крас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еставрации художественных росписей и рисун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ыполн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льефное, фактурное и экспериментальное окрашивание и аэрографическую отделку изделий и поверхностей при внедрении новых красящих веществ и синтетичес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ставрацию художественных росписей и рису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коративное лакирование, полирование поверхностей внутренни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рашивание после грунтования поверхностей методом горячего безвоздушного распыления на устан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есение необрастающих термопластических красок аппар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необрастающих красок консервирующими красками по специальной сх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пись по рисункам и эскизам от руки и по припорох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наментальную и объемную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ены, потолки и другие поверхности - рельефное и фактурное окрашивание, роспись по рисункам и эскиз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струкции судовые - нанесение толстослойных покр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верхности внутренних стен пассажирских судов, самолетов, вагонов - роспись по рисункам и эскизам от ру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алоны, вестибюли, каюты "Люкс" пассажирских судов, самолетов, вагонов и прогулочных яхт - художественная отделка, защитное покры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Экспонаты выставочных машин, аппаратов и приборов - многослойная и многоцветная окраска, лакирование, шлифование и пол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9</Words>
  <Characters>6016</Characters>
  <CharactersWithSpaces>5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маляра (6-го разря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