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яра (3-го разря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ляра 3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ля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ляр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аляра назначается лицо, имеющее среднее специальное образование и стаж работы по специальности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ля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и способы подналадки механизмов и приспособлений, применяемых при малярных рабо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электростатических установок поля и электростатических краскораспылителей, правила их регулирования по показаниям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щиты листового материала и профильного проката для судов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крашивания и лакирования изделий из различных материалов и процесс подготовки изделий под отдел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сс разделки поверхностей под простой рисунок различных пород дерева, мрамора и кам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декоративных и изоляционных лаков и эмалей и рецепты составления 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ставления красок различных цветов и т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имический состав красок и правила подбора кол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пособы наклеивания, смены линолеума, линкруста и други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для отделки и сушки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аляр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ляр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ашивание поверхностей, требующих высококачественной отделки, после нанесения шпаклевок и грунтовочных слоев красками и лаками в несколько тонов, шлифование и полирование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ку поверхностей под простой рисунок различных пород дерева, мрамора и кам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рисунков и надписей по трафаретам в два - три тона; цифр и букв без трафар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ашивание деталей и поверхностей на электростатических установках и электростатическими краскораспыл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ку поверхностей набрызги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у поверхностей замедлителями корро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подачи воздуха и краски в распыл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изделий лаками на основе битума и нитрола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чную очистку замкнутых объемов (цилиндров, отсе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ашивание и очистку (ошкрябку) судов в до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операционную защиту фосфатирующими грунтовками листового материала и профильного проката для судовых конструкций, кроме цистерн питьевой, дистиллированной и питательной воды, медицинского и технического жи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лакокрасочных покрытий в месте расположения переменной ватерлинии судов, к отделке которых не предъявляется высоки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несложных трафар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ку клеев по заданной рецеп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смесей из масляных красок и лаков, нитрокрасок, нитролаков и синтетических эм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колера по заданным образ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у и наклеивание линолеума, релина и друг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наладку механизмов и приспособлений, применяемых в производстве маляр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и легковые, кроме марок ЗИЛ и "Чайка", и автобусы - нанесение грунтовочного слоя, шпаклевание, шлифование, первичное и повторное окрашивание куз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и грузовые - окончательное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матура и оборудование судовое - окрашивание по 2 классу от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ржи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оки регулирования - грунтование и шпаклевание наруж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ок-секции, сложные фундаменты, бортовины внутри - механизированная очистка от ржавч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ери, рамы - шпакле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ижители крыльчатые - грунтование и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тали литые и сварные для электромашин и аппаратов - шлифование после шпаклевания и окраш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мкости - покрытие лаком внутренней поверх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ыкатели ЗС-Т - окрашивание наружной поверх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ссеты кино- и фотоаппаратов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касы сварные крупноблочных станций и щитов управления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пуса движителей верхние и нижние - грунтование и окрашивание наружных и внутренни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пуса и крышки редукторов стальные - грунтование и окрашивание внутренни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пуса, столы и диски регулировочных и испытательных стендов - шлифование и окрашивание эмал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пус судна внутри и снаружи, надстройки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пуса турбин - грунтование, шпаклевание и окрашивание наружных и внутренни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пуса электрораспределительных устройств - шпаклевание, грунтование,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ны, мосты, опоры линий электропередачи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зова грузовых вагонов, котлы цистерн и паровозов, универсальные контейнеры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лопроводы стальные - окрашивание внутренни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ы, станки, аппараты, приборы и другое оборудование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мы судовые, устройства - шпаклевание, окрашивание ручным и механизирован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оры гибкие, стальные - грунтование и шпаклевание наруж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лубы - нанесение мас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нели металлические и деревянные для радиоприборов - окрашивание и отдел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ключатели "С" ПС-1 стальные - грунтование наружной поверхности и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итки облицовочные и фасонные - облицовка вертикаль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хности судов, вагонов - наклеивание линолеума, линкруста, рел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хности судовых помещений, панели, раскладки - шлифование по шпаклевке и грунту, окрашивание эмалями и ла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хности конструкций и изделий - окрашивание установками типа УРЦ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хности конструкций - нанесение мастики "Адем" руч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хности судовые металлические, деревянные, по изоляции в закрытых помещениях, корпус судна снаружи по резине и стеклопластику, сложные фундаменты, шахты, рули - окрашивание ручным и механически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"ЛАК" - наклеивание и снятие трафар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мы, двери, фрамуги - окрашивание и покрытие ла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торы сварные стальные - грунтование и окрашивание внутренни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каны, втулки, сальники, малогабаритные кронштейны, корпуса, кожухи, каркасы - сплошное шпаклевание, шлифование, окрашивание по 2 и 3 классу от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ные, швейные и пишущие машины - окрашивание и пол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лбы, щитки - разделка под простой рисунок различных пород дере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ны, полки, мебель снаружи и внутри, потолки и крыши локомотивов и цельнометаллических вагонов, вагонов с машинным охлаждением и изотермических вагонов с металлическим кузовом - шлифование, нанесение выявительного слоя кистью, распылителем или вал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а железобетонные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оллейбусы и вагоны метро - склеивание панелей и потолка, салона хлопчатобумажной тканью, склеивание панелей линкрустом, шлифование по сплошной шпаклевке, нанесение второго и третьего слоев эмали кистью и краскораспыл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бы и металлическая арматура локомотивов и вагонов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бы вентиляционные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юмы грузовые - окрашивание по стеклоткани эмалями типа Э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яги стальные - грунтование и окрашивание наруж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К с приборами - грунтование и окрашивание наружной поверх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тляры электроаппаратуры - лакирование и пол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пи якорные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истерны, отсеки, замкнутые объемы - очистка от ржавчины и непрочно сцепленной окалины ручным способом, грунтование и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калы металлические - накатка валиком, заливка гравировки в несколько цв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двигатели, турбогенераторы - окончательное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щики и шкафы, металлические панели станций и щитов управления - шлифование, окрашивание и отдел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ля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аля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аля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ля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и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ля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аля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Маляр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5</Words>
  <Characters>9133</Characters>
  <CharactersWithSpaces>7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маляра (3-го разря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