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автобетоносмесителя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автобетоносмесител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ашинами и механизмами, применяемыми при выполнении строительных, 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и профилактический ремонт бетоносмесителей передвижных объемом замеса свыше 425 до 12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6</Words>
  <Characters>11209</Characters>
  <CharactersWithSpaces>9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автобетоносмесителя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