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автобетоносмесителя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здравсоцразвития РФ от 06.04.2007 N 243 "Об утверждении Единого тарифно-квалификационного справочника работ и профессий рабочих"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шинист автобетоносмесителя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шин (механизмов), правила и инструкции по их эксплуатации, техническому обслуживанию и профилактическому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ри помощи соответствующи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 к качеству выполняемых работ, материалов и элементов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 и смазочных материалов 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, предусмотренном для слесаря строительного, но на один разряд ниже разряда машин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ение машинами и механизмами, применяемыми при выполнении строительных, монтажных и ремонтно-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уживание и профилактический ремонт бетоносмесителей передвижных объемом замеса свыше 1200 до 2400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бет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5</Words>
  <Characters>11134</Characters>
  <CharactersWithSpaces>9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Тришков Д.В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машиниста автобетоносмесител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