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автобетоносмесителя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соцразвития РФ от 06.04.2007 N 243 "Об утверждении Единого тарифно-квалификационного справочника работ и профессий рабочих"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автобетоносмесител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 (механизмов), правила и инструкции по их эксплуатации, техническому обслуживанию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выполняемых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, но на один разряд ниже разряда маши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ение машинами и механизмами, применяемыми при выполнении строительных, монтажных и ремонтно-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уживание и профилактический ремонт установок передвижных автоматизированных непрерывного действия для приготовления бетонных смесей производительностью свыше 60 до 80 м3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бе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7</Words>
  <Characters>11219</Characters>
  <CharactersWithSpaces>9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Тришков Д.В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шиниста автобетоносмесителя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