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,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шиниста автобетоносмесителя 8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каз Минздравсоцразвития РФ от 06.04.2007 N 243 "Об утверждении Единого тарифно-квалификационного справочника работ и профессий рабочих", выпуск 3, раздел "Строительные, монтажные и ремонтно-строительные рабо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ашинист автобетоносмесителя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машин (механизмов), правила и инструкции по их эксплуатации, техническому обслуживанию и профилактическому ремон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дорожного дви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роизводства работ при помощи соответствующих маш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требования к качеству выполняемых работ, материалов и элементов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ы расхода горючих и смазочных материалов и электроэнер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есарное дело в объеме, предусмотренном для слесаря строительного, но на один разряд ниже разряда машини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правление машинами и механизмами, применяемыми при выполнении строительных, монтажных и ремонтно-строитель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служивание и профилактический ремонт установок передвижных автоматизированных непрерывного действия для приготовления бетонных смесей производительностью свыше 120 м3/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чество бет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несет материальную ответственность в соответствии с законодательством и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4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полнительные условия, не ухудшающие положение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равнению с установленными трудовым законодательством и и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рмативными правовыми актами, содержащими нормы трудового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лективным договором,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разделения и работники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торых он получает и которым передает материалы, информацию, их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я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8</Words>
  <Characters>11288</Characters>
  <CharactersWithSpaces>96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8:00Z</dcterms:created>
  <dc:creator>Тришков Д.В.</dc:creator>
  <dc:description/>
  <dc:language>en-US</dc:language>
  <cp:lastModifiedBy/>
  <dcterms:modified xsi:type="dcterms:W3CDTF">2011-10-30T07:08:00Z</dcterms:modified>
  <cp:revision>2</cp:revision>
  <dc:subject>Должностная инструкция</dc:subject>
  <dc:title>Должностная инструкция машиниста автобетоносмесителя 8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