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дробильных установок 2-го разря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дробильных установок 2-го разряда "____________" (далее - "Машинист дробильных установок" и "Организация"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 дробильных установо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шинист дробильных установок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ашиниста дробильных установок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дробильных установо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дробилок различ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дробления сырья, полуфабрикатов и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х подачи в дробильные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режимы дро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ашиниста дробильных установок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ашинист дробильных установо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технологического процесса дробления (измельчения) грубых кормов, минерального, технического, кормового и другого сырья, полуфабрикатов вручную или на дробилках различных систем с предварительным их рыхлением, грохочением, резанием, опиловкой, рубкой, разби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загрузкой дробилок, качеством и степенью дробления (измельчения) по результатам ситовых анализов или органолептических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грузку дробленого продукта, упаковку, взвешивание, маркировку, транспортировку и укладку в штаб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у сит, пылевых камер, сборников, смазку дроби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емонте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дробильных установо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ашиниста дробиль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ашиниста дробиль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дробильных установо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а дробильных установок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ашинист дробильных установо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50</Characters>
  <CharactersWithSpaces>2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машиниста дробильных установок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