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дробильных установок 3-го раз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дробильных установок 3-го разряда "____________" (далее - "Машинист дробильных установок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дробильных установо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дробильных установок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шиниста дробильных установок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дробильных установо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дробления сырья и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ситовых анал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регулирования дробилок и сопряженного с ним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ашиниста дробильных установок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дробильных установо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ого процесса дробления (измельчения), истирания твердого, сухого, влажного сырья, полуфабриката в жареном, вареном, сыром виде для изготовления пищевой продукции на дробилках различных систем с предварительной и последующей сортировкой, резкой, сушкой, грохо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узку сырьем и полуфабрикатами дробилок с помощью транспортеров или вручную, выгрузку, транспортировку на последующие стадии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степени измельчения по результатам проведенных ситовых анализов и органолептическим мет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 устранение причин отклонений от режима др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работы транспортных и аспирацион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и смену сит, молотков, дек, бичей, паль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зазоров дробильного уз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дробильных установо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ашиниста дробиль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ашиниста дробиль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дробильных установо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дробильных установок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шинист дробильных установо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2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машиниста дробильных установок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