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1.10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А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ь "_____________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 (____________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ашиниста дробильных установок 4-го разряд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машиниста дробильных установок 4-го разряда "____________" (далее - "Машинист дробильных установок" и "Организация" соответственно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Машинист дробильных установок назначается на должность и освобождается от должности в установленном действующим трудовым законодательством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Машинист дробильных установок подчиняется непосредственно ________________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Машиниста дробильных установок назначается лицо, имеющее ________ профессиональное образование и стаж работы по специальности ____ лет (без предъявления требований к стажу работ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Машинист дробильных установо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ройство, принцип работы и правила эксплуатации и регулирования дробильных агрегатов и другого обслуживаемого оборуд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ния, предъявляемые к сырью и продуктам (влажность, засоренность, структура строения и другие), поступающим на дробление, размалывание, полирование, и к качеству готового продук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ехнологические режимы дроб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Машиниста дробильных установок его обязанности возлагаются на 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Машинист дробильных установок осуществля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едение технологического процесса дробления солода, какао-бобов, кости, известнякового камня и других пищевых продуктов на дробильных агрегат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грузку дробильных агрега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гулирование степени измельчения кости, какао-боб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гулирование подачи солода на распределительное устройство, получение фракций помола муки, какао или крупки, шелухи, известняка, отбор их про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служивание агрегата, регулирование его работы по результатам анализов проб, устранение отклонений от режима дроб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блюдение за работой транспортных устройств (цепных элеваторов, шнеков, ленточных транспортеров), магнитоулавливателя, дробильной маш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блюдение за количеством и качеством сырья и продуктов, поступающих на дробление, учет количества дробленого сол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чистку готового солода на полировочных машин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робление и помол ячменя, риса и другого аналогичного сырья на мельницах всех тип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нтроль получения требуемой тонкости помо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служивание транспортных средств подачи сырья на мельницу и аэрозольтранспорта для измельченного проду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служивание бункеров для сбора продуктов дробления и измель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верку исправности инструмента и обслуживаемого оборудования, смазку подшип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уск и остановку дробильных агрега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ашинист дробильных установок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прашивать и получать необходимые материалы и документы, относящиеся к вопросам деятельности Машиниста дробильных установ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Вступать во взаимоотношения с подразделениями сторонних учреждений и организаций для решения оперативных вопросов производственной деятельности, входящей в компетенцию Машиниста дробильных установ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ашинист дробильных установо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обеспечение выполнения своих функциональ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выполнение приказов, распоряжений и поручений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Непринятие мер по пресечению выявленных нарушений правил техники безопасности, противопожарных и других правил, создающих угрозу деятельности Организации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Необеспечение соблюдения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Машиниста дробильных установок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Машинист дробильных установо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     ___________________/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15</Words>
  <Characters>4119</Characters>
  <CharactersWithSpaces>351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4:00Z</dcterms:created>
  <dc:creator>Касенов Е.Б.</dc:creator>
  <dc:description/>
  <dc:language>en-US</dc:language>
  <cp:lastModifiedBy/>
  <dcterms:modified xsi:type="dcterms:W3CDTF">2011-10-30T07:04:00Z</dcterms:modified>
  <cp:revision>2</cp:revision>
  <dc:subject>Должностная инструкция</dc:subject>
  <dc:title>Должностная инструкция машиниста дробильных установок 4-го разря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