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фреоновых компрессорных установок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Инструкция по охране труда для машинистов, постоянно обслуживающих централизованные фреоновые холодильные установки в помещениях компрессорного цеха" (утв. Минтрудом РФ 12.05.200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фреоновых компрессорных установо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правила обслуживания фреоновых компресс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овательность выполнения работ по пуску и остановке фреоновых компрессорных установок и ее элементов, регулированию нормального режима их работы (в соответствии с инструкциями организации-изготов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олнения хладагентом, смазочным маслом и хладонос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эксплуатационного журнала фреоновых компресс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, противопожарным инвентарем, течеискателями, инструментом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храны труда и правила оказания доврачеб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пуска к работам на территории фреоновых компрессорных установок и вблизи них специалистов других профессий (слесари, строители, монтажник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, остановка и поддержание оптимального режима работы фреоновых компресс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всего холоди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заданных температуры и влажности (если регулируется) в охлаждаем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и правильное ведение эксплуатационного журнала фреоновых компресс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требований безопасной эксплуатации, пожарной безопасности и внутреннего трудового распорядка в организации, а также содержание рабочего места в чистоте 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олнение системы хладагентом и хладоносителем, заправка компрессоров смазочным мас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неисправностей в работе оборудования фреоновых компрессорных установок и участие в их устранении в качестве представителя эксплуатиру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предупреждению и локализации аварийных ситуаций,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0</Words>
  <Characters>12240</Characters>
  <CharactersWithSpaces>10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фреоновых компрессо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