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мпрессорных установок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мпрессорных установок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компрессорных установок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компрессорных установок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мпрессорных установок 3-го разряда назначается и освобождается от должности руководителем организации по представлению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мпрессорных установок 3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компрессорных установо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компрессорных установо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ршневых компрессоров, турбокомпрессоров, двигателей внутреннего сгорания, паровых машин и электродвигателей, их технические характеристики и правила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и средней сложности контрольно-измерительных приборов, автоматических аппарат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но-техническую документацию компрессор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рмодинамики и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газов, проявляемые при работе компрес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мпрессорных установок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тационарных компрессоров и турбокомпрессоров давлением до 1 МПа (до 10 кгс/кв. см), с подачей от 5 до 100 куб. м/мин. или давлением свыше 1 МПа (свыше 10 кгс/кв. см), с подачей до 5 куб. м/мин. каждый при работе на неопасных газах с приводом от различ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стационарных компрессоров и турбокомпрессоров, работающих на опасных газах давлением до 1 МПа (до 10 кгс/кв. см), с подачей до 5 куб. м/мин. кажд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уск и регулирование режимов работы компрессоров, турбокомпрессоров и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держание требуемых параметров работы компрессоров и переключение отдель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явление и предупреждение ненормальностей в работе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ние отчетно-технической документации о работе обслуживаемых компрессоров,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ие в ремонте агрегатов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мпрессорных установо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мпрессорных установо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мпрессорных установок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3</Characters>
  <CharactersWithSpaces>4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ашиниста компрессорных установок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