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компрессорных установок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мпрессорных установок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 компрессорных установок 4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ашиниста компрессорных установок 4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мпрессорных установок 4-го разряда назначается и освобождается от должности руководителем организации по представлению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мпрессорных установок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компрессорных установо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ашинист компрессорных установо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, устройство различных типов компрессоров, турбокомпрессоров, двигателей внутреннего сгорания, паровых машин, паровых турбин и электродвигателей, вспомогательных механизмов, сложных контрольно-измерительных приборов, аппарат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сположения паропроводов, циркуляционных конденсационных трубопроводов, арматуры и резервуаров компрессорной ста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хемы расположения автоматических устройств для регулирования работы и блокировк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ехнические характеристики обслуживаемых компресс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хода электроэнергии и эксплуатационных материалов на выработку сжатого воздуха или га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мпрессорных установок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тационарных компрессоров и турбокомпрессоров давлением до 1 МПа (до 10 кгс/кв. см), с подачей свыше 100 до 500 куб. м/мин. или давлением свыше 1 МПа (свыше 10 кгс/кв. см), с подачей свыше 5 до 100 куб. м/мин. каждый при работе на неопасных газах с приводом от различных двиг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служивание стационарных компрессоров и турбокомпрессоров, работающих на опасных газах давлением до 1 МПа (до 10 кгс/кв. см), с подачей свыше 5 до 100 куб. м/мин. или давлением свыше 1 МПа (свыше 10 кгс/кв. см), с подачей до 5 куб. м/мин. кажд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Установление и поддержание наивыгоднейшего режима работы компресс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блюдение за исправностью двигателей, компрессоров, приборов, вспомогательных механизмов и друг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ие в осмотре и ремонте оборудования компрессорных установок в пределах квалификации слесаря 3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мпрессорных установо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мпрессорных установо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мпрессорных установок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2</Characters>
  <CharactersWithSpaces>4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машиниста компрессорных установок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