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мпрессорных установок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мпрессорных установок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компрессорных установок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компрессорных установок 6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мпрессорных установок 6-го разряда назначается и освобождается от должности руководителем организации по представлению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мпрессорных установок 6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компрессорных установок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компрессорных установо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схемы и конструкцию турбокомпрессоров различных систем и типов, сил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двигателей, паровых машин, двигателей внутреннего сго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характеристики компрессоров и силовых установок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мпрессорных установок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тационарных компрессоров и турбокомпрессоров давлением до 1 МПа (до 10 кгс/кв. см), с подачей свыше 1000 куб. м/мин. или давлением свыше 1 МПа (свыше 10 кгс/кв. см), с подачей свыше 250 куб. м/мин. каждый при работе на неопасных газах с приводом от различных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стационарных компрессоров и турбокомпрессоров, работающих на опасных газах давлением до 1 МПа (до 10 кгс/кв. см), с подачей свыше 250 куб. м/мин. или давлением свыше 1 МПа (свыше 10 кгс/кв. см), с подачей свыше 100 куб. м/мин. кажд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служивание автоматизированных компрессорных станций с подачей свыше 100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блюдение за работой всего оборудования компрессор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ание технологического процесса выработки продуктов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ставление дефектных ведомостей по ремонту оборудования компрессор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изводство ремонта оборудования компрессорной станции в пределах квалификации слесаря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мпрессорных установо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мпрессорных установок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мпрессорных установок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3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ашиниста компрессорных установок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