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рана (крановщика) 2-о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рана (крановщик) 2-ого разряда (далее - Работник) в "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 образование и стаж работы в должности не менее 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инцип работы и правила эксплуатации обслуживаемых кр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ельную грузоподъемность крана, тросов и цеп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ремещения сыпучих, штучных, лесных и других аналогичных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включения двигателей и контролл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техники и слесарного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Управление мостовыми и шлюзовыми кранами, оснащенными различными грузозахватными приспособлениями грузоподъемностью до 3 т, при выполнении простых работ по погрузке, разгрузке, перегрузке и транспортировке сыпучих, штучных, лесных (длиной до 3 м) и других аналогичн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правление монорельсовыми тележками, консольными кранами и кран-бал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ерку правильности крепления тросов, регулирования тормозов и действия предохранитель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частие в ремонте обслуживаемого 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а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4</Characters>
  <CharactersWithSpaces>4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машиниста крана (крановщика) 2-о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