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а теплово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ашиниста тепловоза "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ашинист тепловоза осуществляет управление тепловозом с соблюдением Правил технической эксплуатации железных дорог РФ, Инструкции по сигнализации на железных дорогах РФ и Инструкции по движению поездов и маневровой работе на железных дорогах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ашинист тепловоза подчиняется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ашиниста тепловоза назначается лицо, имеющее свидетельство на право управления локомотивом установленного образ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ашинист тепловоз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ческой эксплуатации железных дорог РФ, Инструкцию по сигнализации на железных дорогах РФ и Инструкцию по движению поездов и маневровой работе на железных дорогах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работу, управление локомотивом, а также установленный порядок содержания и ухода за ним в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действие и управление тормозами локомо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оложения Правил текущего ремонта и технического обслуживания локомоти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ойства и характеристики видов топлива, применяемых на локомотивах, методов их экономного расходования и экономии электро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инструкции по технике безопасности и производственной санитарии при эксплуатации и ремонте локомоти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жностную инструкцию локомотивной брига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ы, указания, инструкции и другие документы, относящиеся к кругу работы машинистов локомоти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 дисциплине работников железнодорожного транспорт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 тепловоза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правление тепловозом, регулирование скорости движения в зависимости от профиля пути и веса состава, наблюдение за сигналами, состоянием состава и путей, контактной сети, положением стрелочных переводов, показаниями контрольно-измерительных приборов и др., организацию и выполнение маневров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правление тяговым агрегатом, состоящим из электровоза управления и двух обмоторенных думпкаров или электровоза управления, дизельной секции и обмоторенного думпкара, проверку правильности и надежности сцепления тягового агрегата с первым вагоном (думпкаром, платформой) или другим транспортным средством, устранение неисправностей в работе тягового агрег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ыполнение других родственных по содержанию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е возникновения пожара или обнаружения его признаков немедленно сообщить в пожарную охрану, и принять меры к ликвидации пожара и эвакуации пассажиров, и действовать в соответствии с инструкцией по обеспечению пожарной безопасности в подвижном составе железнодорожного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 тепловоз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тказаться от выезда из депо, если в соответствии с Правилами текущего ремонта и технического обслуживания локомотивов тепловоз имеет неисправности, которые влекут за собой невозможность его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кратить движение в случаях, предусмотренных Правилами технической эксплуатации железных дорог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МАШИНИСТА ТЕПЛОВО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Машинист тепловоза несе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: _________________/_________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/________/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8</Words>
  <Characters>3869</Characters>
  <CharactersWithSpaces>3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машиниста теплово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