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ки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ашинистк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ка подчиняется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ашинистки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ка I категории: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, печатание со скоростью свыше 200 ударов в мин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ка II категории: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, печатание со скоростью до 200 ударов в мину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ка должна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шино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рфографии и пунк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унифицированной системы организационно-распорядитель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сположения материала при печатании различ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ечатания деловых писем с использованием типовых фор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ишущих машин, диктофонов, магнитоф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к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ашинистки ее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ка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машинописные работы (включая подготовку матриц для получения копий материала) с рукописных, машинописных и печатных оригиналов на пишущих машинах различ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производит на пишущей машине записи, сделанные на магнитных носителях (с применением диктофонов, магнитофонов), или печатает под дикт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состоянием пишущей машины, обеспечивает сохранность и правильный уход за 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к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е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истк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ки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ашинистка обязана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Машинистке для обеспечения ее деятельности предоставляется право подписи информационно-справочных материалов и документов по вопросам, входящим в ее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1</Characters>
  <CharactersWithSpaces>3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машинист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