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ОТ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стера ОТК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стер ОТ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стер ОТ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стера ОТК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стер ОТ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и другие материалы по управлению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и конструктивные данные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и экономические требования к сырью, материалам, полуфабрикатам, комплектующим изделия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на предприятии стандарты, технические условия, нормативы качественных показателей, технологически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, средства и методы технического контрол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ки и хранения готовой продукции, сырья, материалов, полуфабрикатов, комплектующих изделий, методы отбора проб, порядок маркировки и упак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товарных знаках и к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качества промышл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изводственного брака, метод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 и 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, удостоверяющей качество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стера ОТК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стер ОТ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предупреждению производства и предотвращению выпуска продукции, не соответствующей установленным требованиям, выявление причины и виновников брака, организацию учета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по оформлению технической документации, удостоверяющей качество и комплектность поставляемых изделий (паспортов, сертификат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даче готовой продукции, выполненных работ (услуг) зака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облюдения инструкций и методик по техническому контролю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тары и упаковок на рабочих местах, технического состояния оборудования и средств транспорта, хранения сырья, материалов, полуфабрикатов, комплектующих изделий,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и совершенствование технологии контроля продукции, материалов, комплектующ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мероприятиях, связанных с введением новых и пересмотром действующих стандартов, технических условий, нормативов, качественных показателей и инструк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ОТ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стера О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стера О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ОТ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стера ОТК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стер ОТ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стера ОТ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