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в ___ экз.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работодателя,                (руководитель или и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организационно-правовая                    уполномоченное утвержд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, адрес, телефон, адрес                    должностную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й почты, ОГРН, ИНН/КПП)                   "___" 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 ____ г. N ____                               М.П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астера службы &lt;*&gt;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одразделения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работчик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овано: 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дентификатор электронной копии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РЕАМБУЛ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ая должностная инструкция разработана и утверждена в соответствии с положениями Трудового кодекса Российской Федерации и иных нормативных актов, регулирующих трудовые правоотношения в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астер службы (далее - "Работник") относится к руководител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стоящая должностная инструкция определяет функциональные обязанности, права и ответственность Работника при выполнении работ по специальности и непосредственно на рабочем месте в "________________" (далее - "Работодатель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назначается на должность и освобождается от должности приказом Работодателя в установленном действующим трудовым законодательств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Работник подчиняется непосредственно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касающиеся производственно-хозяйственной деятельности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выполняемым службой работам, технологию их производ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технической эксплуатации оборудования служ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технико-экономического и производственного план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формы и методы производственно-хозяйственной деятельности службы;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ожения об оплате труда и формах материального стимулир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ечественный и зарубежный опыт по управлению производств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экономики, трудового законодательства, организации труда и управл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роизводственной санитарии и 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я к квалификации. Высшее профессиональное (техническое) образование и стаж работы по профилю деятельности не менее 1 года или среднее профессиональное (техническое) образование и стаж работы по профилю деятельности не менее 3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 (должность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уществляет руководство работниками службы в соответствии с законодательными и нормативными правовыми актами, регулирующими производственно-хозяйственную деятельность организации. Обеспечивает выполнение работниками в установленные сроки поставленных задач, повышение производительности труда, снижение трудоемкости выполняемых работ, экономное расходование сырья, материалов, топлива, энергии, правильное использование производственных площадей и оборудования. Выполняет подготовительные мероприятия при производстве работ, обеспечивает расстановку работников, контролирует соблюдение технологии выполнения работ, оперативно выявляет и устраняет причины ее нарушения. Участвует в разработке технологии выполнения работ и планов работ службы. Проверяет качество выполняемых работ, осуществляет мероприятия по его повышению. Организует внедрение передовых методов и приемов труда, аттестации и рационализации рабочих мест. Устанавливает плановые задания бригадам и отдельным работникам (не входящим в состав бригад) в соответствии с утвержденными планами работ службы. Осуществляет производственный инструктаж работников. Анализирует результаты деятельности службы. Обеспечивает правильность и своевременность оформления первичных документов по учету рабочего времени, выработки, заработной платы. Содействует распространению передового опыта, развитию инициативы, внедрению рационализаторских предложений и изобретений. Принимает участие в проведении работ по выявлению резервов производства по количеству, качеству и ассортименту выполняемых работ, в разработке мероприятий по созданию благоприятных условий труда, повышению организационно-технической культуры производства, рациональному использованию рабочего времени и оборудования. Контролирует соблюдение работниками правил по охране труда, производственной и трудовой дисциплины, правил внутреннего трудового распорядка. Организует мероприятия по повышению квалификации работников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имеет право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уководство подчиненны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бочее место, соответствующее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ную достоверную информацию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материалов и документов, относящихся к свое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заимодействие с другими подразделениями Работодателя для решения оперативных вопросов своей профессиональной деятельности.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выполнение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арушение правил техники безопасности и инструкции по охране труда,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соблюдение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6. Работник несет полную индивидуальную материальную ответственность в соответствии с заключенным с ним договором о полной индивидуальной материальной ответ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у Работо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 разработана на основании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, номер и дата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ая служба _____________________________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ициалы, фамилия)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(а): _________________________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или: инструкцию получил(а))    (инициалы, фамилия)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____ _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м. Постановление Минтруда РФ от 31.12.2003 N 94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1</Words>
  <Characters>7833</Characters>
  <CharactersWithSpaces>667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6:00Z</dcterms:created>
  <dc:creator>Кабанов О.М.</dc:creator>
  <dc:description/>
  <dc:language>en-US</dc:language>
  <cp:lastModifiedBy/>
  <dcterms:modified xsi:type="dcterms:W3CDTF">2011-10-30T07:06:00Z</dcterms:modified>
  <cp:revision>2</cp:revision>
  <dc:subject>Должностная инструкция</dc:subject>
  <dc:title>Должностная инструкция мастера служб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