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/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_"_____________ _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астера участ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имерна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мастера участка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Мастер участка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астер участка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мастера участка назначается лицо, имеющее высшее профессиональное (техническое) образование и стаж работы на производстве не менее 1 года или среднее профессиональное (техническое) образование и стаж работы на производстве не менее 3 лет. При отсутствии специального образования стаж работы на производстве не менее 5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Мастер участка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одательные и иные нормативные правовые акты, нормативные и методические материалы, касающиеся производственно-хозяйственной деятельности участ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ические характеристики и требования, предъявляемые к продукции, выпускаемой участком, технологию ее производ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орудование участка и правила его технической эксплуа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технико-экономического и производственного планир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ормы и методы производственно-хозяйственной деятельности участ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удовое законодательство и порядок тарификации работ и рабочи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ы и расценки на работы, порядок их пересмот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ействующие положения об оплате труда и формах материального стимулир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довой отечественный и зарубежный опыт по управлению производств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экономики, организации производства, труда и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нормы охран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Функциональные обязанности мастера участка определены на основе и в объеме квалификационной характеристики по должности мастера участка и могут быть дополнены и уточнены при подготовке должностной инструкции исходя из конкретных обстоя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астер участ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существляет в соответствии с действующими законодательными и нормативными актами, регулирующими производственно-хозяйственную деятельность Организации, руководство производственным участ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Обеспечивает выполнение участком в установленные сроки производственных заданий по объему производства продукции (работ, услуг), качеству, заданной номенклатуре (ассортименту), повышение производительности труда, снижение трудоемкости продукции на основе рациональной загрузки оборудования и использования его технических возможностей, повышение коэффициента сменности работы оборудования, экономное расходование сырья, материалов, топлива, энергии и снижение издерже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Своевременно подготавливает производство, обеспечивает расстановку рабочих и бригад, контролирует соблюдение технологических процессов, оперативно выявляет и устраняет причины их нару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Участвует в разработке новых и совершенствовании действующих технологических процессов и режимов производства, а также производственных граф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Проверяет качество выпускаемой продукции или выполняемых работ, осуществляет мероприятия по предупреждению брака и повышению качества продукции (работ, услуг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Принимает участие в приемке законченных работ по реконструкции участка, ремонту технологического оборудования, механизации и автоматизации производственных процессов и ручн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Организует внедрение передовых методов и приемов труда, а также форм его организации, аттестации и рационализации рабочих мес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Обеспечивает выполнение рабочими норм выработки, правильное использование производственных площадей, оборудования, оргтехоснастки (оснастки и инструмента), равномерную (ритмичную) работу участ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Осуществляет формирование бригад (их количественного, профессионального и квалификационного состава), разрабатывает и проводит мероприятия по рациональному обслуживанию бригад, координирует их деятель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0. Устанавливает и своевременно доводит производственные задания бригадам и отдельным рабочим (не входящим в состав бригад) в соответствии с утвержденными производственными планами и графиками, нормативные показатели по использованию оборудования, сырья, материалов, инструмента, топлива, энерг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1. Осуществляет производственный инструктаж рабочих, проводит мероприятия по выполнению правил охраны труда, техники безопасности и производственной санитарии, технической эксплуатации оборудования и инструмента, а также контроль их соблю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2. Содействует внедрению прогрессивных форм организации труда, вносит предложения о пересмотре норм выработки и расценок, а также о присвоении в соответствии с Единым тарифно-квалификационным справочником работ и профессий рабочих разрядов рабочим, принимает участие в тарификации работ и присвоении квалификационных разрядов рабочим участ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3. Анализирует результаты производственной деятельности, контролирует расходование фонда оплаты труда, установленного участку, обеспечивает правильность и своевременность оформления первичных документов по учету рабочего времени, выработки, заработной платы, просто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4. Содействует распространению передового опыта, развитию инициативы, внедрению рационализаторских предложений и изобрет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5. Обеспечивает своевременный пересмотр в установленном порядке норм трудовых затрат, внедрение технически обоснованных норм и нормированных заданий, правильное и эффективное применение систем заработной платы и премир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6. Принимает участие в осуществлении работ по выявлению резервов производства по количеству, качеству и ассортименту выпускаемой продукции, в разработке мероприятий по созданию благоприятных условий труда, повышению организационно-технической культуры производства, рациональному использованию рабочего времени и производственного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7. Контролирует соблюдение рабочими правил охраны труда и техники безопасности, производственной и трудовой дисциплины, Правил внутреннего трудового распорядка, способствует созданию в коллективе обстановки взаимной помощи и взыскательности, развитию у рабочих чувства ответственности и заинтересованности в своевременном и качественном выполнении производственных зад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8. Готовит предложения о поощрении рабочих или применении мер материального воздействия, о наложении дисциплинарных взысканий на нарушителей производственной и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9. Организует работу по повышению квалификации и профессионального мастерства рабочих и бригадиров, обучению их вторым и смежным профессиям, проводит воспитательную работу в коллекти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астер участк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накомиться с проектами решений руководителя организации, касающимися деятельности возглавляемого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Участвовать в обсуждении вопросов, касающихся исполняемых им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носить на рассмотрение руководителя организации предложения по улучшению деятельности возглавляемого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Осуществлять взаимодействие с руководителями других структурных подразделени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одписывать (визировать) документы в пределах своей компетен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Вносить руководству организации предложения о поощрении отличившихся работников, наложении взысканий на нарушителей производственной и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Требовать от руководителя организации оказания содействия в исполнении своих должностных обязанностей и пра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астер участка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причинение материального ущерба -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За нарушение Правил внутреннего трудового распорядка, правил противопожарной безопасности и техники безопасности, установленных в Организации, -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РЕЖИМ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мастера участк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мастер участка может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должностная инструкция разработана в соответствии с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                          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    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53</Words>
  <Characters>9052</Characters>
  <CharactersWithSpaces>77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5:00Z</dcterms:created>
  <dc:creator>Касенов Е.Б.</dc:creator>
  <dc:description/>
  <dc:language>en-US</dc:language>
  <cp:lastModifiedBy/>
  <dcterms:modified xsi:type="dcterms:W3CDTF">2011-10-30T06:55:00Z</dcterms:modified>
  <cp:revision>2</cp:revision>
  <dc:subject>Должностная инструкция</dc:subject>
  <dc:title>Должностная инструкция мастера участ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