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дезинф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 медицинского дезинфектор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профилю выполняемой работы без предъявления требований к стажу работы или среднее (полное) общее образование и дополнительная подготовка по направлению профессиональной деятельности не менее 3 месяцев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, определяющие порядок и правила проведения дезинфекци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ользования разрешенных к применению дезинфекционных, стерилизацио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нормы расхода дезпрепаратов, правила их хранения и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дезинфекци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автоклавами, сухожаровыми шкафами, электродистилля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виды дезинфекции и стерилизации, обработки лабораторной по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средств индивидуальной защиты и оказания первой помощи при от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под руководством врача-дезинфектолога, биолога, зоолога, энтомолога, врача-бактериолога, врача-вирус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дезинфекционные растворы, препараты, приманки, инвентарь, аппаратуру, лабораторную посуду и т.п. для проведения работ по дезинсекции, дезинфекции и дер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т прием, учет, хранение и отпуск ядохимикатов и продуктов для приготовления приманок в соответствии с требованиями инструкций; своевременно сдает по окончании работы неизрасходованные дезинфекционные средства и материал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яет качество и исправность средств защиты: противогазов, спецодежды, инвентаря и т.д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мероприятия по соблюдению правил безопасной работы с вредными веществами при выполнении дезинфекционных, дезинсекционных и дератиз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формляет первичн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6</Characters>
  <CharactersWithSpaces>7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медицинского дезинф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