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регистр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медицинского регистратор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)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профилю выполняемой работы без предъявления требований к стажу работы или среднее (полное) общее образование и дополнительная подготовка по направлению профессиональной деятельности не менее 6 месяцев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первичной документацией, компьютерной и организационной 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ет регистрацию больных, обратившихся в медицинскую организацию для получе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хранение и доставку медицинских карт в кабинет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оформлении и регистрации листков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2</Characters>
  <CharactersWithSpaces>6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медицинского рег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