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сестры стоматологического отделения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сестры стоматологического отдел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На   должность   Работника  назначается  лицо,  имеющее 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  образование    по   специальности   "Сестринское   дело"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 квалификационную(ой) категорию(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ющее, не имеющее) (1, 2, высшу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по вопроса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работе с медицинским инструментари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,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медицинская сестра руководствуется приказами, указаниями и распоряжениями Минздрава России, уставом (положением) учреждения,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авливает перед амбулаторным приемом врачей-стоматологов рабочие места, контролирует наличие в необходимом количестве медицинского инструментария (боры, каналонаполнители и др.), медикаментов, инвентаря, документации. Проверяет перед началом работы исправность бормашины и друг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инфекционную безопасность (соблюдает правила санитарно-гигиенического и противоэпидемического режима, асептики, правила хранения, обработки, стерилизации и использования изделий медицинского на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кладывает стерильные инструменты на стерильном стол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оевременно и качественно выполняет профилактические и лечебно-диагностические процедуры, назначенные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ссистирует при проведении врачом лечебно-диагностических манипуляций и малых операций в амбулаторных и стационарных условиях. Помогает врачу на приеме в подготовке пломбировочного материала при проведении различных манипуля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казывает неотложную помощь при острых заболеваниях, несчастных случаях с последующим вызовом врача к пац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водит лекарственные препараты, противошоковые средства (при анафилактическом шоке) пациентам по жизненным показаниям в соответствии с установленным порядком действий при дан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общает врачу или заведующему, а в их отсутствие дежурному врачу о всех обнаруженных тяжелых осложнениях и заболеваниях пациентов, осложнениях, возникших в результате проведения медицинских манипуляций, или о случаях нарушения внутреннего распорядк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блюдает правила пользования оборудованием, инструментарием, нормы расходования медикаментов, пломбировочного материала. Выписывает требования на медикаменты, вату и др. и получает их у главной (старшей) сестры. Обеспечивает правильное хранение, учет и списание лекарственных препаратов, материалов, контролирует прием пациентами лекарственных препаратов, назначенных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ледит за исправностью электромеханического оборудования, при возникновении неисправности отключает его от сети и ставит в известность админ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все этапы сестринского процесса при уходе за пациентом (первичную оценку состояния пациента, интерпретацию полученных данных, планирование ухода совместно с пациентом, итоговую оценку достигнут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гигиеническое обучение и воспитание пациентов по укреплению здоровья,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едет утвержденную медицинск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истематически повышает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по назначению врача консервативные методы лечения больных, проводить определенные лечеб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информацию, необходимую для четкого выполнения своих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осить предложения по совершенствованию работы медицинской сестры и организации сестринского дел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старшей медицинской сестры отделения обеспечения поста (рабочего места) оборудованием, оснащением, инструментарием, предметами ухода и т.д., необходимыми для качественного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посетителей соблюдения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вышать свою профессиональную квалификацию в установленном порядке, проходить аттестацию (переаттестацию) с целью присвоения квалификационных категорий. Овладеть смежной специа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аствовать в работе профессиональных ассоциаций медицинских сестер и других общественных организаций, не запрещ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9</Characters>
  <CharactersWithSpaces>7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дсестры стоматологического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