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СЕСТРЫ - МЕНЕДЖЕРА ОТДЕЛА МАРКЕТ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медсестры - менеджера назначается лицо со средним медицинским образованием, прошедшее индивидуальную подготов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ся и увольняется главным врачом по представлению начальника отдел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руководствуется распоряжениями и указаниями вышестоящих должностных лиц, настояще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готавливает к работе свое рабочее место, обеспечивает его необходимыми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изводит прием поступивших по телефону (факсу) заявок на госпитализацию пациентов от организаций, имеющих договорные отношения с медсан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ет специальные журналы: по заявкам на госпитализацию, гарантийных писем и направлений, согласований по лечению и обследованию и пр. Четко записывает данные в журналы по соответствующе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личии в заявке требования, на госпитализацию в маломестную палату, проводит необходимые согласования (заведующие, старшие сестры отделений) для наиболее полного удовлетворен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оевременно передает информацию о поступивших заявках на госпитализацию в приемное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ет доставку и возврат историй болезни из оперативного отдела и медицинского архива. Производит регистрацию историй болезни и хозрасчетных карт, поступивших на медико - экономическ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обращении посетителей, в т.ч. по телефону, дает необходимую информацию по оказанию платных услуг (перечень услуг, их специфика, цены), при необходимости способствует получению необходимой информации от специалистов. Если интересующий вопрос лежит за пределами его компетенции, соединяет с нужным сотруднико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олняет поручения руководителя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храняет коммерческую тай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сестра - менедж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тсутствии врача при соблюдении необходимых условий, принимать решения по обеспечению заявки на госпитализацию пациентов от организаций, имеющих с медсанчастью договора на оказание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ь информацию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сить руководству отдела предложения по улучшению работы отдела и организации своего рабоче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 четкое и своевременное выполнение обязанностей, предусмотренных настоящей инструкцией и правилами внутреннего трудового распорядка больниц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омитет здравоохранения г. Москвы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едсестры — менеджера отдела маркет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